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tab/>
        <w:tab/>
        <w:tab/>
        <w:tab/>
        <w:tab/>
        <w:tab/>
        <w:tab/>
        <w:tab/>
        <w:tab/>
        <w:tab/>
        <w:tab/>
        <w:tab/>
      </w:r>
    </w:p>
    <w:p>
      <w:pPr>
        <w:pStyle w:val="Normal"/>
        <w:jc w:val="center"/>
        <w:rPr>
          <w:b/>
          <w:b/>
        </w:rPr>
      </w:pPr>
      <w:r>
        <w:rPr>
          <w:b/>
        </w:rPr>
        <w:t xml:space="preserve">                                                                                                                                                </w:t>
      </w:r>
    </w:p>
    <w:p>
      <w:pPr>
        <w:pStyle w:val="Normal"/>
        <w:ind w:hanging="180"/>
        <w:rPr>
          <w:b/>
          <w:b/>
        </w:rPr>
      </w:pPr>
      <w:r>
        <w:rPr>
          <w:b/>
        </w:rPr>
      </w:r>
    </w:p>
    <w:p>
      <w:pPr>
        <w:pStyle w:val="Normal"/>
        <w:ind w:hanging="180"/>
        <w:jc w:val="center"/>
        <w:rPr/>
      </w:pPr>
      <w:r>
        <w:rPr/>
        <w:t>АДМИНИСТРАЦИЯ  МЕСТНОГО  САМОУПРАВЛЕНИЯ  ГОРОДА  ВЛАДИКАВКАЗА</w:t>
      </w:r>
    </w:p>
    <w:p>
      <w:pPr>
        <w:pStyle w:val="Normal"/>
        <w:rPr/>
      </w:pPr>
      <w:r>
        <w:rPr/>
      </w:r>
    </w:p>
    <w:p>
      <w:pPr>
        <w:pStyle w:val="Normal"/>
        <w:jc w:val="center"/>
        <w:rPr/>
      </w:pPr>
      <w:r>
        <w:rPr>
          <w:b/>
        </w:rPr>
        <w:t>П О С Т А Н О В Л Е Н И Е</w:t>
      </w:r>
    </w:p>
    <w:p>
      <w:pPr>
        <w:pStyle w:val="Normal"/>
        <w:rPr>
          <w:b/>
          <w:b/>
        </w:rPr>
      </w:pPr>
      <w:r>
        <w:rPr>
          <w:b/>
        </w:rPr>
      </w:r>
    </w:p>
    <w:p>
      <w:pPr>
        <w:pStyle w:val="Normal"/>
        <w:jc w:val="center"/>
        <w:rPr/>
      </w:pPr>
      <w:r>
        <w:rPr/>
      </w:r>
    </w:p>
    <w:p>
      <w:pPr>
        <w:pStyle w:val="Normal"/>
        <w:rPr/>
      </w:pPr>
      <w:r>
        <w:rPr>
          <w:sz w:val="28"/>
        </w:rPr>
        <w:t>от 29.05.2008г.                                      № 485                            г.Владикавказ</w:t>
      </w:r>
    </w:p>
    <w:p>
      <w:pPr>
        <w:pStyle w:val="Normal"/>
        <w:rPr>
          <w:sz w:val="28"/>
        </w:rPr>
      </w:pPr>
      <w:r>
        <w:rPr>
          <w:sz w:val="28"/>
        </w:rPr>
      </w:r>
    </w:p>
    <w:p>
      <w:pPr>
        <w:pStyle w:val="Normal"/>
        <w:jc w:val="center"/>
        <w:rPr>
          <w:sz w:val="28"/>
        </w:rPr>
      </w:pPr>
      <w:r>
        <w:rPr>
          <w:sz w:val="28"/>
        </w:rPr>
        <w:t xml:space="preserve">(с изменениями и дополнениями, внесенными постановлением АМС г. Владикавказа от </w:t>
      </w:r>
      <w:r>
        <w:rPr>
          <w:sz w:val="28"/>
          <w:szCs w:val="28"/>
        </w:rPr>
        <w:t>25.06.2009 № 1736)</w:t>
      </w:r>
    </w:p>
    <w:p>
      <w:pPr>
        <w:pStyle w:val="Normal"/>
        <w:rPr>
          <w:sz w:val="28"/>
        </w:rPr>
      </w:pPr>
      <w:r>
        <w:rPr>
          <w:sz w:val="28"/>
        </w:rPr>
      </w:r>
    </w:p>
    <w:p>
      <w:pPr>
        <w:pStyle w:val="Normal"/>
        <w:jc w:val="center"/>
        <w:rPr>
          <w:b/>
          <w:b/>
          <w:sz w:val="28"/>
        </w:rPr>
      </w:pPr>
      <w:r>
        <w:rPr>
          <w:b/>
          <w:sz w:val="28"/>
        </w:rPr>
      </w:r>
    </w:p>
    <w:p>
      <w:pPr>
        <w:pStyle w:val="Normal"/>
        <w:rPr>
          <w:b/>
          <w:b/>
        </w:rPr>
      </w:pPr>
      <w:r>
        <w:rPr>
          <w:b/>
        </w:rPr>
      </w:r>
    </w:p>
    <w:p>
      <w:pPr>
        <w:pStyle w:val="Normal"/>
        <w:rPr>
          <w:b/>
          <w:b/>
          <w:sz w:val="28"/>
          <w:szCs w:val="28"/>
        </w:rPr>
      </w:pPr>
      <w:r>
        <w:rPr>
          <w:b/>
          <w:sz w:val="28"/>
          <w:szCs w:val="28"/>
        </w:rPr>
        <w:t>Об утверждении стандартов</w:t>
      </w:r>
    </w:p>
    <w:p>
      <w:pPr>
        <w:pStyle w:val="Normal"/>
        <w:rPr>
          <w:b/>
          <w:b/>
          <w:sz w:val="28"/>
          <w:szCs w:val="28"/>
        </w:rPr>
      </w:pPr>
      <w:r>
        <w:rPr>
          <w:b/>
          <w:sz w:val="28"/>
          <w:szCs w:val="28"/>
        </w:rPr>
        <w:t>муниципальных услуг в сфере</w:t>
      </w:r>
    </w:p>
    <w:p>
      <w:pPr>
        <w:pStyle w:val="Normal"/>
        <w:rPr>
          <w:b/>
          <w:b/>
          <w:sz w:val="28"/>
          <w:szCs w:val="28"/>
        </w:rPr>
      </w:pPr>
      <w:r>
        <w:rPr>
          <w:b/>
          <w:sz w:val="28"/>
          <w:szCs w:val="28"/>
        </w:rPr>
        <w:t>образования</w:t>
      </w:r>
    </w:p>
    <w:p>
      <w:pPr>
        <w:pStyle w:val="Normal"/>
        <w:rPr>
          <w:b/>
          <w:b/>
          <w:sz w:val="28"/>
          <w:szCs w:val="28"/>
        </w:rPr>
      </w:pPr>
      <w:r>
        <w:rPr>
          <w:b/>
          <w:sz w:val="28"/>
          <w:szCs w:val="28"/>
        </w:rPr>
      </w:r>
    </w:p>
    <w:p>
      <w:pPr>
        <w:pStyle w:val="Normal"/>
        <w:spacing w:lineRule="auto" w:line="360"/>
        <w:jc w:val="both"/>
        <w:rPr/>
      </w:pPr>
      <w:r>
        <w:rPr>
          <w:sz w:val="28"/>
          <w:szCs w:val="28"/>
        </w:rPr>
        <w:tab/>
        <w:t xml:space="preserve"> На основании закона №131 ФЗ  от 06.10.2003г. «Об общих принципах организации местного самоуправления РФ»  и Устава муниципального образования г.Владикавказа администрация местного самоуправления г.Владикавказа постановляет:</w:t>
      </w:r>
    </w:p>
    <w:p>
      <w:pPr>
        <w:pStyle w:val="Normal"/>
        <w:numPr>
          <w:ilvl w:val="0"/>
          <w:numId w:val="1"/>
        </w:numPr>
        <w:spacing w:lineRule="auto" w:line="360"/>
        <w:jc w:val="both"/>
        <w:rPr/>
      </w:pPr>
      <w:r>
        <w:rPr>
          <w:sz w:val="28"/>
          <w:szCs w:val="28"/>
        </w:rPr>
        <w:t>Утвердить стандарты и нормативы оказания муниципальных услуг в сфере образования (прилагается).</w:t>
      </w:r>
    </w:p>
    <w:p>
      <w:pPr>
        <w:pStyle w:val="Normal"/>
        <w:spacing w:lineRule="auto" w:line="360"/>
        <w:jc w:val="both"/>
        <w:rPr/>
      </w:pPr>
      <w:r>
        <w:rPr>
          <w:sz w:val="28"/>
          <w:szCs w:val="28"/>
        </w:rPr>
        <w:t xml:space="preserve">    </w:t>
      </w:r>
      <w:r>
        <w:rPr>
          <w:sz w:val="28"/>
          <w:szCs w:val="28"/>
        </w:rPr>
        <w:t xml:space="preserve">2. Контроль над исполнением данного постановления возложить на заместителя главы администрации местного самоуправления г.Владикавказа Д.Г. Базаева. </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Глава администрации                                                                                  В.Ка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Копия  вер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ачальник Управления  документационного  </w:t>
      </w:r>
    </w:p>
    <w:p>
      <w:pPr>
        <w:pStyle w:val="Normal"/>
        <w:rPr>
          <w:sz w:val="26"/>
          <w:szCs w:val="26"/>
        </w:rPr>
      </w:pPr>
      <w:r>
        <w:rPr>
          <w:sz w:val="26"/>
          <w:szCs w:val="26"/>
        </w:rPr>
        <w:t xml:space="preserve">обеспечения   деятельности  АМС </w:t>
        <w:tab/>
        <w:tab/>
        <w:tab/>
        <w:tab/>
        <w:tab/>
        <w:t xml:space="preserve">           М. Вардашева</w:t>
      </w:r>
      <w:r>
        <w:br w:type="page"/>
      </w:r>
    </w:p>
    <w:p>
      <w:pPr>
        <w:pStyle w:val="Normal"/>
        <w:ind w:left="5670" w:firstLine="1134"/>
        <w:jc w:val="right"/>
        <w:rPr>
          <w:b/>
          <w:b/>
        </w:rPr>
      </w:pPr>
      <w:r>
        <w:rPr>
          <w:b/>
        </w:rPr>
        <w:t>Приложение</w:t>
      </w:r>
    </w:p>
    <w:p>
      <w:pPr>
        <w:pStyle w:val="Normal"/>
        <w:ind w:left="5760" w:hanging="0"/>
        <w:jc w:val="right"/>
        <w:rPr>
          <w:b/>
          <w:b/>
        </w:rPr>
      </w:pPr>
      <w:r>
        <w:rPr>
          <w:b/>
        </w:rPr>
      </w:r>
    </w:p>
    <w:p>
      <w:pPr>
        <w:pStyle w:val="Normal"/>
        <w:ind w:left="5760" w:hanging="0"/>
        <w:jc w:val="right"/>
        <w:rPr/>
      </w:pPr>
      <w:r>
        <w:rPr/>
        <w:t>Утвержден</w:t>
      </w:r>
    </w:p>
    <w:p>
      <w:pPr>
        <w:pStyle w:val="Normal"/>
        <w:ind w:left="5760" w:hanging="0"/>
        <w:jc w:val="right"/>
        <w:rPr/>
      </w:pPr>
      <w:r>
        <w:rPr/>
        <w:t>постановлением АМС г. Владикавказа № 485от 29.05.008г.</w:t>
      </w:r>
    </w:p>
    <w:p>
      <w:pPr>
        <w:pStyle w:val="Normal"/>
        <w:ind w:left="5760" w:hanging="0"/>
        <w:jc w:val="right"/>
        <w:rPr/>
      </w:pPr>
      <w:r>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АЧЕСТВА ПРЕДОСТАВЛЕНИЯ МУНИЦИПАЛЬНЫХ УСЛУ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ОБЛАСТИ ОБРА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Стандарта направлена на повышение качества оказания муниципальных услуг населению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ласть применения Стандарта: настоящий Стандарт распространяется на услуги в области образования, предоставляемые населению муниципальными учреждениями (организациями) образования, оплачиваемые (финансируемые) из средств бюджета города, и устанавливает основные требования, определяющие качество предоставления услуг в области образова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луги по предоставлению общедоступного и бесплатного дошко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уги по предоставлению общедоступного и бесплатного начального общего, основного общего, среднего (пол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уги по предоставлению дополнительного образования детям в учреждениях дополните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уги по организации отдыха и занятости учащихся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ормативные правовые акты, регламентирующие качество предоставления муниципальных услуг в области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едеральный закон Российской Федерации от 10.07.1992 N 3266-1 "Об образован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венция о правах ребенка, одобренная Генеральной Ассамблеей ООН 20.11.198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оссийской Федерации от 04.10.2000 N 751 "О Национальной доктрине образова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кон Российской Федерации от 07.02.1992 N 2300-1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становление Правительства Российской Федерации от 07.03.1995 N 233 "Об утверждении Типового положения об образовательном учреждении дополнительного образования детей"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становление Правительства Российской Федерации от 19.03.2001 N 196 "Об утверждении Типового положения об общеобразовательном учрежден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становление Правительства Российской Федерации от 01.07.1995 N 677 "Об утверждении Типового положения о дошкольном образовательном учрежден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тановление Правительства Российской Федерации от 19.09.1997 N 1204 "Об утверждении Типового положения об образовательном учреждении для детей дошкольного и младшего школьного возраста"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тановление Правительства Российской Федерации от 03.11.1994 N 1237 "Об утверждении Положения о вечернем (сменном) общеобразовательном учрежден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кон Республики Северная Осетия-Алания от 31 июля 2006 г. №42-РЗ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кон Республики Северная Осетия-Алания от 27 декабря 2002 г. №32-РЗ «О  республиканском комплекте учебников для образовате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кон Республики Северная Осетия-Алания от 18 апреля 2007 г. №17-РЗ «О  дополнительных гарантиях по социальной поддержке детей-сирот и детей, оставшихся без попечения родителей, лиц из их числа в возрасте до 23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кон Республики Северная Осетия-Алания от 14 января 2003 г. №4-РЗ «О  молодежной политике в Республике Северная Осетия-Ал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остановление Правительства Северная Осетия-Алания от 14 мая 2007 г. N 114 «О порядке выплаты компенсации части родительской платы н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остановление Правительства Северная Осетия-Алания от 5 февраля 2007 г. N 29 «О назначении и выплате компенсации части родительской платы н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остановление Правительства Северная Осетия-Алания от 4 декабря 2008 г. N 268 «О переходе на нормативное подушевое финансирование расходов по обеспечению государственных гарантий прав граждан на получение общедоступного и бесплатного общего образования в государственных и муниципальных общеобразовательных учреждениях республики Северная Осетия-Ал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Устав муниципального образования город Владикавк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ные факторы, влияющие на качество предоставления услуг в области образования:</w:t>
      </w:r>
    </w:p>
    <w:p>
      <w:pPr>
        <w:pStyle w:val="ConsPlusNormal"/>
        <w:widowControl/>
        <w:ind w:firstLine="540"/>
        <w:jc w:val="both"/>
        <w:rPr/>
      </w:pPr>
      <w:r>
        <w:rPr>
          <w:rFonts w:cs="Times New Roman" w:ascii="Times New Roman" w:hAnsi="Times New Roman"/>
          <w:sz w:val="24"/>
          <w:szCs w:val="24"/>
        </w:rPr>
        <w:t>1) наличие и состояние документов, в соответствии с которыми функционирует учреждение, предоставляющее услугу в области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я размещения и режим работы учреждения, предоставляющего услугу в области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личие специального технического оснащения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комплектованность образовательного учреждения специалистами и их квалифик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е требований к технологии оказания услуги в области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е информационного сопровождения деятельности образовательного учреждения, порядка и правил оказания образовате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ых услуг Стандар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витие взаимоотношений образовательного учреждения с гражданским сообществом через органы государственно-общественного управления образовательным учреждением (попечительские советы, управляющие советы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СТАНДАРТ КАЧ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Х УСЛУГ ПО ПРЕДОСТАВЛЕН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ДОСТУПНОГО И БЕСПЛАТНОГО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л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слуги: организация предоставления общедоступного и бесплатного дошкольного образования дошкольными образовательными учреждениями: предоставление дошкольного образования и воспитания, социальное обслуживание ребенка в дошкольном образовательном учреждении, текущее содержание ребенка в дошкольном образовательном учреждении (далее - услуга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едмет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ализация программ дошкольного образования, соответствующих типу, виду и категор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воспитанникам помещений, соответствующих санитарно-гигие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количество воспита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и услуги - население в возрасте от 2 месяцев до 7 лет (дети ясельного и дошкольного возраста, далее - воспитан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дошкольного образования и воспитания дошкольными образовательными учреждениями различных видов является бесплатным видом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ребенка в дошкольном образовательном учреждении, текущее содержание ребенка в дошкольном образовательном учреждении являются частично платными видами услуг. Взимание платы с родителей за содержание детей производи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регламентирующие деятельность учреждения по предоставлению муниципальных услуг в области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тановление Главного государственного санитарного врача РФ от 26.03.2003 N 24 "О введении в действие санитарно-эпидемиологических правил и нормативов. СанПиН 2.4.1.1249-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тановление Правительства РФ от 01.07.1995 N 677 "Об утверждении Типового положения о дошкольном образовате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каз Минобразования России от 22.08.1996 N 448 "Об утверждении документов по проведению аттестации и государственной аккредитации дошколь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каз Минобразования и Минздравоохранения России от 30.06.1992 N 186/272 "О совершенствовании системы медицинского обеспечения детей в образовательных учрежд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становление Минтруда России от 21.04.1993 N 88 "Нормативы по определению численности персонала, занятого обслуживанием дошко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каз Минздравмедпрома России от 14.03.1995 N 60 "Об утверждении инструкции по проведению профилактических осмотров детей дошкольного и школьного возраста на основе медико-экономических норма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исьмо Минобразования России от 10.04.2000 N 106/23-16 "Программы развития новых форм российского дошкольного образования в современных социально-экономическ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исьмо Минобразования России от 07.01.1999 N 370/23-16 "О порядке проведения диагностики развития ребенка в систем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нструктивно-методическое письмо Минобразования России от 24.03.1995 N 42/19-15 "О программно-методическом обеспечении дошкольного образования в контексте педагогики разви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структивное письмо Минобразования России от 04.08.2000 N 236/23-16 "Об организации контроля за деятельностью дошколь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исьмо Минобразования России от 07.06.1994 N 58-м "О реализации права детей на прием в дошкольные и общеобразовате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исьмо Минобразования России от 22.06.1997 N 990/23-16 "О подготовке детей к шко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исьмо Минобразования России от 14.03.2000 N 65/23-16 "О гигиенических требованиях к максимальной нагрузке на детей дошкольного возраста в организованных формах об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сновные документы, в соответствии с которыми функционирует дошко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дошкольного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нзия на осуществление (право ведения) образовательной деятельности; лицензия на право ведения медицин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аккредитац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уководства, правила, инструкции, методики,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эксплуатационные документы на оборудование, приборы и аппаратуру дошко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осударственные (в случае их принятия) и муниципальные стандарты в области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казы и распоряжения руководителя дошкольного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став дошкольного образовательного учреждения (далее - устав) является основным организационным документом, регламентирующим деятельность учреждения, и должен включать в себя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учреждения, цели и предмет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а и обязанности учреждения, его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а и обязанности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ава и обязанности участников образователь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правление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мущество и финанс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в должен быть утвержден решением Собрания представителей города Владикавказа, согласован администрацией города Владикавказа, зарегистрирован в Федеральной налоговой службе. Цели деятельности учреждения должны соответствовать полномочиям органа местного самоуправления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соответствии с действующим законодательством учреждения при оказании общеобразовательных услуг, регулируемых настоящим Стандартом, должны иметь следующие лиц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ензию на осуществление (право ведения) образовательной деятельности по реализации дошкольных образователь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нзию на право ведения медицинской деятельности по следующим видам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врачебная помощ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естринское дело в педиат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Руководства, правила, инструкции, методики, положения должны регламентировать процесс предоставления услуг в сфере дошкольного образования, определять методы (способы) их предоставления и контроля, а также предусматривать меры совершенствования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и используются следующие основные руко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ила внутреннего трудового распорядка дошко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анитарные правила и нормы (СанПиН 2.4.1.1249-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ства по соблюдению гигиенических требований к максимальной нагрузке на детей дошкольного возраста в организованных формах обучения;</w:t>
      </w:r>
    </w:p>
    <w:p>
      <w:pPr>
        <w:pStyle w:val="ConsPlusNormal"/>
        <w:widowControl/>
        <w:ind w:firstLine="540"/>
        <w:jc w:val="both"/>
        <w:rPr/>
      </w:pPr>
      <w:r>
        <w:rPr>
          <w:rFonts w:cs="Times New Roman" w:ascii="Times New Roman" w:hAnsi="Times New Roman"/>
          <w:sz w:val="24"/>
          <w:szCs w:val="24"/>
        </w:rPr>
        <w:t>4) распоряжения и приказы управления образования города Владикавказа</w:t>
      </w:r>
      <w:r>
        <w:rPr>
          <w:rFonts w:cs="Times New Roman" w:ascii="Times New Roman" w:hAnsi="Times New Roman"/>
          <w:color w:val="FF00FF"/>
          <w:sz w:val="24"/>
          <w:szCs w:val="24"/>
        </w:rPr>
        <w:t xml:space="preserve"> </w:t>
      </w:r>
      <w:r>
        <w:rPr>
          <w:rFonts w:cs="Times New Roman" w:ascii="Times New Roman" w:hAnsi="Times New Roman"/>
          <w:sz w:val="24"/>
          <w:szCs w:val="24"/>
        </w:rPr>
        <w:t>и иные руководства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казании услуги в сфере дошкольного образования используются следующи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струкции по эксплуатации оборудования дошкольного образовательного учреждения (паспорта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трукции персонала дошкольного образовательного учреждения (должностны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струкции по охране труда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струкция по охране жизни и здоровья детей, в т.ч. по проведению профилактических осмотров на основе медико-экономических норма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струкция о мерах пожарной безопасности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струкция действий при получении анонимного телефонного сообщения об угрозе взрыва, заложенном взрывном устройстве, поджоге и иных действиях, могущих повлечь тяжкие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струкция для персонала при угрозе или возникновении террористическ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струкции по проведению диагностики развития ребенка в системе дошкольного образован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оложениями в системе дошкольного образова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ожение о совете педаго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ожение об управляюще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е о родительском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ожение о собрании трудового коллект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ожение о психолого-медико-педагогическом консили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ожение об оказании дополнительных платных услуг (если таковые о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е об организации групп кратковременного пребывания (если такие функционируют в дошко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ложение о попечитель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ложение о совете по развитию дошкольного учреждения (если такие органы самоуправления функционируют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ожение о премировании, надбавках и допла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 структурных подразделениях (если име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ложение о комиссии по чрезвычайным ситуа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ложение о комиссии по охране труда и технике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ложение о контрольно-инспекционной деятельности в дошкольном учреждени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В состав эксплуатационных документов, используемых при оказании услуги в сфере дошкольного образования,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хнический паспорт дошко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е паспорта на используем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ертификаты соответствия на оборудование (сертификаты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вентарные описи основ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журнал регистрации направлений на зачисление детей в дошко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ые эксплуатацио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ая проверка, ремонт оборудования осуществляются организациями, имеющими лицензию на данный вид деятельности, на основании договора с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Государственные (в случае принятия существующего проекта) стандарты по предоставлению услуги в сфере дошкольного образования, а также настоящий Стандарт должны составлять нормативную основу практической работы соответствующе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учреждении по предоставлению услуги в сфере дошкольного образования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ловия размещения и режим работы дошколь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предоставляющее услугу в сфере дошкольного образования, его структурные подразделения должны быть размещены в специально предназначенных зданиях и помещениях, доступных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занимаемая учреждением, должна обеспечивать размещение работников и получателей услуг и предоставление им услуг в соответствии с санитарно-эпидемиологическими требованиями (СанПиН 2.4.1.1249-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и учреждения, предоставляющего услугу в сфере дошкольного образования, должны быть предусмотрены следующи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упповые ячейки - изолированные помещения, принадлежащие каждой детской группе, включающие раздевальную, групповую (игровую), спальню (если предусмотрено проектом), буфетную, туалетн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ециализированные помещения для занятий с детьми, предназначенные для поочередного использования всеми или несколькими детскими группами (музыкальный зал, физкультурный зал, изостудия, экологические комнаты и иные помещения для развивающих занятий с воспитан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путствующие помещения (медицинские, пищеблок, постирочна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лужебно-бытовые помещения для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помещения учреждения, предоставляющего услугу в области дошкольного образова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1249-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 дошкольного учреждения определяется уставом учреждения. При наличии финансовой возможности учредителя и спроса на услугу допускается функционирование дошкольного учреждения (группы) в дневное, ночное время, круглосуточно, в выходные и праздничные дни, а также функционирование групп кратковременного пребы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хническое оснащение дошколь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новной перечень оснащения учреждения включаются следующие оборудование, аппаратура, приборы и инвентар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путствующих помещениях - пищебло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электрические пе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холодильные и жарочные шкаф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лектропри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оче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путствующих помещениях - постироч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тиральные маш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ушильные машины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групповых ячей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толы, сту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шкаф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ровати (при наличии спаль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игровой и развивающий инвентарь, игрушк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электрического оборудования в дошкольных учреждениях определяется путем проведения визуального осмотра, замеров сопротивления изоляции (проверка качества изоляции провод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омплектованность дошкольных образовательных учреждений кадрами и их квалифик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специалист дошкольного учреждения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комплектования персонала дошкольного образовательного учреждения регламентируется его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ют следующие виды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о-управленческий персонал (заведующий учреждением, заместитель заведующего учреждением, методисты, старшие воспитател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дагогический персонал (воспитатели, педагоги дополнительного образования дете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дицинский персонал (врачи, медсест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ладший обслуживающий персонал (младшие воспитатели, помощники воспитателей, сторож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персонала определяется в соответствии со штатным расписанием в зависимости от вида группы, возраста воспитанников, количества часов пребывания в дошкольном образовательном учреждении на основе Постановления Министерства труда Российской Федерации от 21 апреля 1993 г. N 88 "Об утверждении нормативов по определению численности персонала, занятого обслуживанием дошкольных учреждений (ясли, сады, детские с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детей обеспечивается штатным или специально закрепленным органами здравоохранения за дошкольным образовательным учреждением медицинским персоналом, который наряду с руководством дошкольного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контроль режима и качества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валификацию специалистов в сфере дошкольного образования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специалистов каждой категории должны быть должностные инструкции, устанавливающие их обязанности и права сотруд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услуг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Требования к технологии оказания услуги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у в сфере дошкольного образования осуществляют дошкольные учреждения. В зависимости от направления деятельности дошкольные учреждения делятся по ви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тский с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тский сад общеразвивающего вида с приоритетным осуществлением одного или нескольких направлений в развитии воспитанников (интеллектуального, художественно-эстетического, физическ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тский сад комбинированного вида (в состав комбинированного детского сада могут входить общеразвивающие, оздоровительные и компенсирующие группы в разном сочет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етский сад присмотра, ухода и оздоровления с приоритетным осуществлением санитарно-гигиенических, профилактических и оздоровительных мероприятий и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етский сад - центр развития - дошкольное учреждение с осуществлением физического и психического развития, коррекции и оздоровления всех воспита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ами отказа в оказании услуги по дошкольному образованию могут являть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воспитанника возрас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ующее заключение учреждения здравоохранения о медицинском состоянии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мест в дошко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в сфере дошкольного образования носит заявительный характер. Процесс получения услуги включает в себя:</w:t>
      </w:r>
    </w:p>
    <w:p>
      <w:pPr>
        <w:pStyle w:val="ConsPlusNormal"/>
        <w:widowControl/>
        <w:ind w:firstLine="540"/>
        <w:jc w:val="both"/>
        <w:rPr>
          <w:rFonts w:ascii="Times New Roman" w:hAnsi="Times New Roman" w:cs="Times New Roman"/>
          <w:color w:val="FF00FF"/>
          <w:sz w:val="24"/>
          <w:szCs w:val="24"/>
        </w:rPr>
      </w:pPr>
      <w:r>
        <w:rPr>
          <w:rFonts w:cs="Times New Roman" w:ascii="Times New Roman" w:hAnsi="Times New Roman"/>
          <w:sz w:val="24"/>
          <w:szCs w:val="24"/>
        </w:rPr>
        <w:t>1) подачу родителями заявления в сектор дошкольного образования управления образования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дачу родителям направления в дошкольное учреждение в случае наличия свободных мест и соответствия ребенка возрас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хождение ребенком медицинск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е результатов медицинского обследования в дошко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числение ребенка в учреждение и заключение договора на предоставление услуг между родителями воспитанника и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ти с недостатками в физическом или психическом развитии, дети с туберкулезной интоксикацией принимаются в учреждения компенсирующего вида и детские сады комбинированного вида, имеющие в своем составе коррекционные группы для таких категорий детей, на основании направлений специалистов детских поликлиник и заключений психолого-медико-педагогических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ю детей в муниципальной базе данных для направления в учреждения осуществляет управление образования, науки и молодежной политики администрации города Владикавказ в срок с 1 сентября по 1 м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гистрации ребенка родителям (законным представителям) вручается уведомление утвержд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ормление путевок для зачисления детей в учреждения производится в срок с 1 марта по 1 июня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детей в учреждения на новый учебный год осуществляется с 1 июня по 31 августа (по согласованию с администрацией ДОУ). В остальное время проводится доукомплектование учреждения в соответствии с установленными нормати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детей в учреждения осуществляется по письменному заявлению родителей (законных представителей) при наличии медицинской карты ребенка, свидетельства о рождении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я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и вынужденных переселенцев, студентов; дети педагогических и иных работников образовательных учреждений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оянию на 1 сентября каждого года руководители учреждений издают приказ о зачислении детей в учреждение по группам. При поступлении ребенка в учреждение в течение учебного года также издается приказ о его зачислении. Отчисление детей из учреждений оформляется прик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ях ведется Книга учета движения детей. Книга предназначается для регистрации сведений о детях и родителях (законных представителях) и контроля за движением контингента детей в учреждении. Книга учета движения детей должна быть прошнурована, пронумерована и скреплена печать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по состоянию на 1 сентября, руководитель обязан подвести итоги за прошедший учебный год и зафиксировать их в Книге учета движения детей: количество детей в учреждении, количество детей, принятых в учреждение в течение учебного года, и количество детей, выбывших в школу и по друг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ребенка в учреждение в обязательном порядке заключается договор с родителями (законными представителями) воспитанника в 2-х экземплярах с выдачей одного экземпляра договора родителям (законным представи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ребенка в учреждение руководители обязаны ознакомить родителей (законных представителей) с уставом учреждения и другими документами, регламентирующими образовательный процесс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групп в дошкольном образовательном учреждении определяется учредителем исходя из их предельной наполняе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наполняемости групп в дошкольных образовательных учреждениях,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center"/>
        <w:tblInd w:w="0" w:type="dxa"/>
        <w:tblLayout w:type="fixed"/>
        <w:tblCellMar>
          <w:top w:w="0" w:type="dxa"/>
          <w:left w:w="70" w:type="dxa"/>
          <w:bottom w:w="0" w:type="dxa"/>
          <w:right w:w="70" w:type="dxa"/>
        </w:tblCellMar>
      </w:tblPr>
      <w:tblGrid>
        <w:gridCol w:w="6075"/>
        <w:gridCol w:w="1350"/>
        <w:gridCol w:w="1350"/>
        <w:gridCol w:w="1485"/>
      </w:tblGrid>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ппы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раст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1 до 3</w:t>
              <w:br/>
              <w:t xml:space="preserve">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3 до 7 </w:t>
              <w:br/>
              <w:t xml:space="preserve">лет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развивающ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пп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раст       </w:t>
            </w:r>
          </w:p>
        </w:tc>
      </w:tr>
      <w:tr>
        <w:trPr>
          <w:trHeight w:val="36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омпенсирующие групп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3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3 до 7 </w:t>
              <w:br/>
              <w:t xml:space="preserve">лет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с тяжелыми нарушениями речи (ТН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ля детей с фонетико-фонематическими нарушениями  речи</w:t>
              <w:br/>
              <w:t xml:space="preserve">(ФФН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ля глухих детей (Г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слабовидящих детей (С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с амблиопией, косоглазием (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с задержкой психического развития (ЗП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ля детей с нарушениями опорно-двигательного  аппарата</w:t>
              <w:br/>
              <w:t xml:space="preserve">(Н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6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ля детей со сложными дефектами (2  и  более  дефекта)</w:t>
              <w:br/>
              <w:t xml:space="preserve">(С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анаторные групп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часто болеющих (ЧБ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с туберкулезной интоксикацией (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 дошкольных групп, длительность пребывания в них воспитанников, а также учебные нагрузки воспитанников также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1249-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отношения между дошкольным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ремя непосещения ребенком дошкольного образовательного учреждения вследствие его болезни, карантина, болезни матери, а также на период до 70 календарных дней (за год) для организации отдыха ребенка независимо от времени отпуска родителей или лиц, их заменяющих, за ребенком сохраняется место в дошкольном образовательном учреждении и плата с родителей за эти дни взимается в размере 15% от фактических расходов по ДОУ без учета фактических расходов на питание. Ребенок, не посещавший дошкольное образовательное учреждение по другим причинам, подлежит исключению из дошкольного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воспитанника и персонала дошкольного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го процесса в конкретном дошкольном учреждении определяется программой дошкольного образования. Дошкольное учреждение самостоятельно в выборе программы из комплекса вариативных программ, рекомендованных государственными органами управления образованием, внесении изменений в них, а также разработке собственных (авторских) программ в соответствии с требованиями государственного образовательного стандарта (в случае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воими уставными целями и задачами дошкольное учреждение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онное сопровождение деятельности дошко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 деятельности дошкольных учреждений, порядка и правил предоставления услуги в сфере дошкольного образования должно быть доступно населению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и состав данной информации должны соответствовать требованиям Закона Российской Федерации от 07.02.1992 N 2300-1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обязано довести до сведения получателей услуг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существляетс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бликации настоящего Стандарта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кации информации о дошкольных учреждениях и объемах предоставляемых услуг в сети "Интернет" на отраслевом разделе "Образование" официального сайта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ых стендов (уголков получателей услуг), размещаемых в каждом дошко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информационное сопровождение может обеспечиваться за счет тематических публикаций и теле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м дошкольном учреждении должны быть информационные уголки, содержащие копии лицензии, сведения о бесплатных и платных услугах, требования к воспитанникам и родителям (законным представителям), соблюдение которых обеспечивает выполнение качественной услуги, порядок работы с обращениями и жалобами граждан, настоящий Станда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услуги вправе потребовать представления необходимой и достоверной информации о выполняемых услугах, обеспечивающей их компетентный вы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дители (лица, их заменяющие) вправе быть осведомленными о порядке действий и процедурах, выполняемых специалистами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учреждения, о порядке и правилах предоставления услуг должна обновляться (актуализироваться) по мере необходимости, но не реже чем раз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троль за деятельностью дошко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дошкольных учреждений осуществляется посредством процедур внутреннего и внешне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проводится руководителем дошкольного учреждения и его заместителями. Внутренний контроль подразделя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еративн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 итоговый (как правило, по итогам полугодия 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матический контроль (подготовка учреждений к работе в летний период, подготовка к учебному году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ные недостатки по оказанию услуг в сфере дошкольного образования анализируются по каждому сотруднику дошкольного учреждения с рассмотрением на комиссиях по служебному расследованию, административных советах дошкольного учреждения, заседаниях профсоюзного комитета, педагогических советах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а Владикавказа осуществляет внешний контроль за деятельностью учреждения по оказанию услуги дошкольного образования в части соблюдения качества муниципальной услуги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мониторинга основных показателей работы за определен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нализа обращений и жалоб граждан в управление образования города Владикавказа, проведения по фактам обращения служебных расследований с привлечением соответствующих специалистов по выявленным нару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контрольных мероприятий, в том числе проверки книги жалоб дошкольного учреждения на предмет фиксации в ней жалоб на качество услуг, а также факта принятия мер по жалоб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внешний контроль по направлениям осуществляют Роспотребнадзор, органы Государственной противопожарной службы, пищевая лаборатория и другие государственные контролирующие органы.</w:t>
      </w:r>
    </w:p>
    <w:p>
      <w:pPr>
        <w:pStyle w:val="ConsPlusNormal"/>
        <w:widowControl/>
        <w:ind w:firstLine="540"/>
        <w:jc w:val="both"/>
        <w:rPr>
          <w:rFonts w:ascii="Times New Roman" w:hAnsi="Times New Roman" w:cs="Times New Roman"/>
          <w:color w:val="FF00FF"/>
          <w:sz w:val="24"/>
          <w:szCs w:val="24"/>
        </w:rPr>
      </w:pPr>
      <w:r>
        <w:rPr>
          <w:rFonts w:cs="Times New Roman" w:ascii="Times New Roman" w:hAnsi="Times New Roman"/>
          <w:sz w:val="24"/>
          <w:szCs w:val="24"/>
        </w:rPr>
        <w:t>Жалобы на нарушение настоящего Стандарта потребителями услуг могут направляться как непосредственно в дошкольное учреждение, так и в управление образования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и заявления на некачественное предоставление услуги в сфере дошкольного образования подлежат обязательной регистрации в зависимости от места поступл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предоставление услуг с нарушением настоящего Стандарта должны быть рассмотрены руководителем дошкольного учреждения либо начальником управления образования города Владикавказа, а их заявителю дан письменный ответ о принятых 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ветственность за качество оказания услуги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дошкольных учреждений по предоставлению услуг в области дошкольного образования должна быть направлена на полное удовлетворение нужд воспитанников и родителей, непрерывное повышение качества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м дошкольном учреждении должно быть назначено лицо, ответственное за качество предоставления услуги в сфере дошкольного образования в соответствии с настоящим Станда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дошкольного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дошкольного учреждения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труктурных подразделений и сотруд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ь качества в должностных инструкциях конкретных работников либо приказом по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овать информационное обеспечение процесса оказания услуги в соответствии с требованиями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утренний контроль за соблюдением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ить выработку предложений по совершенствованию процедуры оказания услуг и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ритерии оценки качества услуги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та предоставления услуги в соответствии с установленными настоящим Стандартом требованиями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зультативность предоставления услуги в сфере дошкольного образования по результатам оценки соответствия оказанной услуги Стандарту, изучения обращений граждан и опросов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ое предоставление услуги в сфере дошкольного образования характериз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упность, безопасность и эффективность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развития личности воспита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профессионально-педагогических ошибок и нарушений технологии оказания услуг в сфере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тимальность использования ресурсов дошко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довлетворенность воспитанника и его родителей педагогическим обслужи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полнение временных требований к содержанию и методам воспитания и обучения, утвержденных Приказом Минобразования России от 22.08.1996 N 448 "Об утверждении документов по проведению аттестации и государственной аккредитации дошкольных образовательных учреждений", реализуемых в дошко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СТАНДАРТ КАЧ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Х УСЛУГ ПО ПРЕДОСТАВЛЕН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ДОСТУПНОГО И БЕСПЛАТНОГО НАЧАЛЬНОГО ОБЩЕГО, ОСНОВ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 СРЕДНЕГО (ПОЛ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л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слуги: организация предоставления общедоступного и бесплатного начального общего, основного общего, среднего (полного) общего образования (далее - услуга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едмет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ализация обязательного минимума основных образовательных программ, соответствующих требованиям государственного стандарта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ализация программ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ализация коррекционных программ обучения (классы выравн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ализация программ углубленного профильного обучения (гуманитарные, физико-математические классы и т.п.) и предпрофильного обучения (программы, направленные на выбор учащимися 9-х классов будущей профессии или дальнейшего обучения по профильным програм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ализация воспитатель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изация питания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изация занятости учащихся во внеур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количество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и услуги - население в возрасте от 6,5 до 18 лет (далее - учащие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го образования является бесплатным видом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регламентирующие деятельность образовательного учреждения по предоставлению услуги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тановление Правительства Российской Федерации от 19.03.2001 N 196 "Об утверждении Типового положения об общеобразовательном учрежден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тановление Главного государственного санитарного врача РФ от 28.11.2002 N 44 "О введении в действие санитарно-эпидемиологических правил и нормативов. СанПиН 2.4.2.1178-0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едеральный закон от 24.11.1995 N 181-ФЗ "О социальной защите инвалидов РФ"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оссийской Федерации от 18.01.1992 N 33 "О дополнительных мерах по социальной защите учащейся молодеж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оссийской Федерации от 19.09.1995 N 942 "О целевой контрактной подготовке специалистов с высшим и средним профессиональным обра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каз Минобразования России от 23.06.2000 N 1884 "Об утверждении Положения о получении общего образования в форме экстерната"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иказ Минобразования России от 03.12.1999 N 1075 "Об утверждении Положения о государственной (итоговой) аттестации выпускников 9-х и 11-х (12-х) классов общеобразовательных учреждений Российской Федерации"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каз Минобразования России от 09.03.2004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становление Главного государственного санитарного врача РФ от 31.08.2006 N 30 "Об организации питания детей в общеобразовательных учрежд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сновные документы, в соответствии с которыми функционирует образовате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нзии на осуществление (право ведения) образова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ства, правила, инструкции, методики,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б аттестации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идетельство о государственной аккредитац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эксплуатационные документы на оборудование, приборы и аппаратуру образовательного учреждения;</w:t>
      </w:r>
    </w:p>
    <w:p>
      <w:pPr>
        <w:pStyle w:val="ConsPlusNormal"/>
        <w:widowControl/>
        <w:ind w:firstLine="540"/>
        <w:jc w:val="both"/>
        <w:rPr/>
      </w:pPr>
      <w:r>
        <w:rPr>
          <w:rFonts w:cs="Times New Roman" w:ascii="Times New Roman" w:hAnsi="Times New Roman"/>
          <w:sz w:val="24"/>
          <w:szCs w:val="24"/>
        </w:rPr>
        <w:t>7) государственные и муниципальные стандарты в области начального общего, основного общего, среднего (полного) общего образования;</w:t>
      </w:r>
    </w:p>
    <w:p>
      <w:pPr>
        <w:pStyle w:val="ConsPlusNormal"/>
        <w:widowControl/>
        <w:ind w:firstLine="540"/>
        <w:jc w:val="both"/>
        <w:rPr/>
      </w:pPr>
      <w:r>
        <w:rPr>
          <w:rFonts w:cs="Times New Roman" w:ascii="Times New Roman" w:hAnsi="Times New Roman"/>
          <w:sz w:val="24"/>
          <w:szCs w:val="24"/>
        </w:rPr>
        <w:t>8) 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ConsPlusNormal"/>
        <w:widowControl/>
        <w:ind w:firstLine="540"/>
        <w:jc w:val="both"/>
        <w:rPr/>
      </w:pPr>
      <w:r>
        <w:rPr>
          <w:rFonts w:cs="Times New Roman" w:ascii="Times New Roman" w:hAnsi="Times New Roman"/>
          <w:sz w:val="24"/>
          <w:szCs w:val="24"/>
        </w:rPr>
        <w:t>9) личные дела учащихся;</w:t>
      </w:r>
    </w:p>
    <w:p>
      <w:pPr>
        <w:pStyle w:val="ConsPlusNormal"/>
        <w:widowControl/>
        <w:ind w:firstLine="540"/>
        <w:jc w:val="both"/>
        <w:rPr/>
      </w:pPr>
      <w:r>
        <w:rPr>
          <w:rFonts w:cs="Times New Roman" w:ascii="Times New Roman" w:hAnsi="Times New Roman"/>
          <w:sz w:val="24"/>
          <w:szCs w:val="24"/>
        </w:rPr>
        <w:t>10)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ConsPlusNormal"/>
        <w:widowControl/>
        <w:ind w:firstLine="540"/>
        <w:jc w:val="both"/>
        <w:rPr/>
      </w:pPr>
      <w:r>
        <w:rPr>
          <w:rFonts w:cs="Times New Roman" w:ascii="Times New Roman" w:hAnsi="Times New Roman"/>
          <w:sz w:val="24"/>
          <w:szCs w:val="24"/>
        </w:rPr>
        <w:t>11) образовательная программа общеобразовательного учреждения;</w:t>
      </w:r>
    </w:p>
    <w:p>
      <w:pPr>
        <w:pStyle w:val="ConsPlusNormal"/>
        <w:widowControl/>
        <w:ind w:firstLine="540"/>
        <w:jc w:val="both"/>
        <w:rPr/>
      </w:pPr>
      <w:r>
        <w:rPr>
          <w:rFonts w:cs="Times New Roman" w:ascii="Times New Roman" w:hAnsi="Times New Roman"/>
          <w:sz w:val="24"/>
          <w:szCs w:val="24"/>
        </w:rPr>
        <w:t>12) годовой план работы;</w:t>
      </w:r>
    </w:p>
    <w:p>
      <w:pPr>
        <w:pStyle w:val="ConsPlusNormal"/>
        <w:widowControl/>
        <w:ind w:firstLine="540"/>
        <w:jc w:val="both"/>
        <w:rPr/>
      </w:pPr>
      <w:r>
        <w:rPr>
          <w:rFonts w:cs="Times New Roman" w:ascii="Times New Roman" w:hAnsi="Times New Roman"/>
          <w:sz w:val="24"/>
          <w:szCs w:val="24"/>
        </w:rPr>
        <w:t>13) учебные планы и учебные программы, расписание зан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став образовательного учреждения (далее - устав) является основным организационным документом, регламентирующим деятельность учреждения, и должен включать в себя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учреждения, цели и предмет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а и обязанности учреждения, его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а и обязанности учредителя;</w:t>
      </w:r>
    </w:p>
    <w:p>
      <w:pPr>
        <w:pStyle w:val="ConsPlusNormal"/>
        <w:widowControl/>
        <w:ind w:firstLine="540"/>
        <w:jc w:val="both"/>
        <w:rPr/>
      </w:pPr>
      <w:r>
        <w:rPr>
          <w:rFonts w:cs="Times New Roman" w:ascii="Times New Roman" w:hAnsi="Times New Roman"/>
          <w:sz w:val="24"/>
          <w:szCs w:val="24"/>
        </w:rPr>
        <w:t>4) организация деятельности учреждения;</w:t>
      </w:r>
    </w:p>
    <w:p>
      <w:pPr>
        <w:pStyle w:val="ConsPlusNormal"/>
        <w:widowControl/>
        <w:ind w:firstLine="540"/>
        <w:jc w:val="both"/>
        <w:rPr/>
      </w:pPr>
      <w:r>
        <w:rPr>
          <w:rFonts w:cs="Times New Roman" w:ascii="Times New Roman" w:hAnsi="Times New Roman"/>
          <w:sz w:val="24"/>
          <w:szCs w:val="24"/>
        </w:rPr>
        <w:t>5) права и обязанности участников образовательного процесса;</w:t>
      </w:r>
    </w:p>
    <w:p>
      <w:pPr>
        <w:pStyle w:val="ConsPlusNormal"/>
        <w:widowControl/>
        <w:ind w:firstLine="540"/>
        <w:jc w:val="both"/>
        <w:rPr/>
      </w:pPr>
      <w:r>
        <w:rPr>
          <w:rFonts w:cs="Times New Roman" w:ascii="Times New Roman" w:hAnsi="Times New Roman"/>
          <w:sz w:val="24"/>
          <w:szCs w:val="24"/>
        </w:rPr>
        <w:t>6) управление учреждением;</w:t>
      </w:r>
    </w:p>
    <w:p>
      <w:pPr>
        <w:pStyle w:val="ConsPlusNormal"/>
        <w:widowControl/>
        <w:ind w:firstLine="540"/>
        <w:jc w:val="both"/>
        <w:rPr/>
      </w:pPr>
      <w:r>
        <w:rPr>
          <w:rFonts w:cs="Times New Roman" w:ascii="Times New Roman" w:hAnsi="Times New Roman"/>
          <w:sz w:val="24"/>
          <w:szCs w:val="24"/>
        </w:rPr>
        <w:t>7) имущество и финанс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в должен быть утвержден решением Собранием представителей города Владикавказа, согласован администрацией города Владикавказа, зарегистрирован в Федеральной налоговой службе. Цели деятельности учреждения должны соответствовать полномочиям органа местного самоуправления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соответствии с действующим законодательством учреждения при оказании услуг в сфере общего образования должны иметь лицензию на право ведения образовательной деятельности по образовательным программам следующих уров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ое общее, в том числе специальные (коррекционные) клас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ное обще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лассы с углубленной подготовкой по одному или нескольким предме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пециальные (коррекционные) клас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нее (полное) общее (для средних общеобразовательных школ),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лассы с углубленной подготовкой по одному или нескольким предме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пециальные (коррекционные) клас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полнительное (в случае, если общеобразовательное учреждение реализует программы дополнительного образования детей), в том числе следующих специ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офессиональной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учно-техничес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ортивно-техничес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очих специ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лицензии, необходимые для оказания услуг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Руководства, правила, инструкции, методики, положения должны регламентировать процесс предоставления услуги в сфере начального общего, основного общего, среднего (полного) общего образования, определять методы (способы) их предоставления и контроля, а также предусматривать меры совершенствования работы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и используются следующие основные руко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ила внутреннего трудового распорядка;</w:t>
      </w:r>
    </w:p>
    <w:p>
      <w:pPr>
        <w:pStyle w:val="ConsPlusNormal"/>
        <w:widowControl/>
        <w:ind w:firstLine="540"/>
        <w:jc w:val="both"/>
        <w:rPr/>
      </w:pPr>
      <w:r>
        <w:rPr>
          <w:rFonts w:cs="Times New Roman" w:ascii="Times New Roman" w:hAnsi="Times New Roman"/>
          <w:sz w:val="24"/>
          <w:szCs w:val="24"/>
        </w:rPr>
        <w:t>2) распоряжения и приказы управления образования администрации города Владикавказа</w:t>
      </w:r>
      <w:r>
        <w:rPr>
          <w:rFonts w:cs="Times New Roman" w:ascii="Times New Roman" w:hAnsi="Times New Roman"/>
          <w:color w:val="FF0000"/>
          <w:sz w:val="24"/>
          <w:szCs w:val="24"/>
        </w:rPr>
        <w:t xml:space="preserve"> </w:t>
      </w:r>
      <w:r>
        <w:rPr>
          <w:rFonts w:cs="Times New Roman" w:ascii="Times New Roman" w:hAnsi="Times New Roman"/>
          <w:sz w:val="24"/>
          <w:szCs w:val="24"/>
        </w:rPr>
        <w:t>о работе общеобразовательных учреждений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казании услуги в сфере начального общего, основного общего, среднего (полного) общего образования используются следующи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струкции по эксплуатации оборудования общеобразовательного учреждения (паспорта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трукции по персоналу учреждения (должностны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струкции по охране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струкции по безопасности и о правилах работы на травмоопасных участках, рабочих местах, в учебных кабинетах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оложениям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ожение о совете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ожение о педагогиче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е о попечитель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ожение о родительском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ожение о системе оценок, форм, порядке и периодичности промежуточной и итоговой аттестации обучаю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ожение о конфликтной комиссии при проведении устных экзам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е о временных комиссиях при совете образовательного учреждения (ревизионная, по приемке в эксплуатацию установленного оборудован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ложение о формах получения образования в данном образовательном учреждении (экстернат, самообразование по индивидуальным программам, положение о семейном образовании, положение о свободном посещении учебных занятий, положение о классах коррекции и классах компенсирующего обучен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ложение об объединениях обучающихся, воспитанников (положение о научном обществе обучающихс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ожение о государственной (итоговой) аттестации выпускников 9-х и 11-х (12-х) классов обще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б учебном кабин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ложение о конкурсном приеме учащихся в образовате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ложения о школьной предметной олимпиаде, о конкурс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ложение о порядке предоставления платных услуг (осуществлении предпринимательской деятельности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ложение о порядке оплаты труда и условиях применения компенсационных и стимулирующих выплат работникам учреждений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В состав эксплуатационных документов, используемых при оказании услуги в сфере общего образования,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хнические паспорта на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ертификаты качества на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хнический паспорт обще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ые эксплуатацио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ая проверка, ремонт оборудования осуществляются организациями, имеющими лицензию на данный вид деятельности, на основании договора с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Государственные стандарты по предоставлению услуги в сфере общего образования, а также настоящий Стандарт должны составлять нормативную основу практической работы соответствующе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цессе предоставления услуги в сфере общего образования общеобразовательные учреждения должны обеспечивать соблюдение государственных образовательных стандартов, утвержденных Приказом Министерства образования Российской Федерации от 05.03.2004 N 1089, а также настоящего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учреждении по предоставлению услуги в сфере общего образования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ловия размещения и режим работы обще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а по предоставлению общедоступного и бесплатного начального общего, основного общего, среднего (полного) общего образования предоставляется общеобразовательными учреждениями следующих типов и в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ые, основные и средние общеобразовательные ш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имна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ие общеобразовательные школы с углубленным изучением иностранных язы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редние общеобразовательные школы с углубленным изучением предметов художественно-эстетического цик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крытые (сменные) общеобразовательные ш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школы-интернаты средне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образовательное учреждение, его структурные подразделения должны быть размещены в специально предназначенных зданиях и помещениях, доступных для населения. Общеобразовательные учреждения должны размещаться в каждом территориальном округе в пределах территориальной доступности жителей одного или нескольких микро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 образовательных учреждений по ви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ые, основные и средние общеобразовательные школы, лицеи, гимназии - с 8-00 часов до 20-00 часов в рабочие дни и в субб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крытые (сменные) общеобразовательные школы - с 8-00 до 21-00 часа в рабочие дни и субб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школы-интернаты - круглосут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занимаемая обще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2.4.2.1178-02, утвержденными Постановлением Главного государственного санитарного врач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щеобразовательном учреждении должны быть предусмотрены следующи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ебные помещения (классные комнаты и помещения для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ардероб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ктов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портивн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иблиоте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едицинский пун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толова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хническое оснащение обще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е общеобразовательное учреждение должно быть оснащено оборудованием, аппаратурой и приборами, отвечающими требованиям СанПиН 2.4.2.1178-02, стандартов, технических условий, других нормативных документов и обеспечивающими надлежащее качество услуг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оснащением общеобразовательного учрежде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учебн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толы (парты) ученические, чертежные, лабораторные (в зависимости от назначения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аудиторные до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шкафы для учебно-наглядных пособ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мпьют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мультимедийные проекторы и эк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омещениях столов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л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т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камьи или стулья (табур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актовых за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еатральные крес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орудование с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друг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эклектического оборудования, используемого в учреждении, определяется путем проведения визуального осмотра, замеров сопротивления изоляции (проверка качества изоляции провод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омплектованность общеобразовательных учреждений кадрами и их квалифик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образовательное учреждение должно располагать необходимым числом специалистов в соответствии со штатным расписанием, а также в соответствии с количеством укомплектованных учащимися клас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комплектования персонала общеобразовательного учреждения регламентируется типовым штатным расписанием, утвержденным приказом министерство образования и науки Северная Осе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в сфере общего образования осуществляют следующие виды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дагоги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о-управлен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ебно-вспомогательны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служивающ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специалистов каждой категории должны быть должностные инструкции, устанавливающие их обязанности и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учащимся и их родителям (законным представителям) максимальную вежливость, внимание, выдержку, предусмотрительность, терп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должны иметь образовательный ценз, который определяется типовыми положениями об общеобразовательных учреждениях соответствующих типов и в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в общеобразовательных учреждениях не допускаются лица, которым она запрещена приговором суда или по медицинским показ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Требования к технологии оказания общеобразовате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конкретном общеобразовательном учреждении должно определяться образовательной программой (образовательными программами), разрабатываемой, принимаемой и реализуемой этим общеобразовательным учреждением самостоятельно на основе государственных образовательных стандартов примерных образовательных программ. Программы должны быть составлены с учетом возрастных и психофизических возможностей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в общеобразовательном учреждении должна быть регламентирована:</w:t>
      </w:r>
    </w:p>
    <w:p>
      <w:pPr>
        <w:pStyle w:val="ConsPlusNormal"/>
        <w:widowControl/>
        <w:ind w:firstLine="540"/>
        <w:jc w:val="both"/>
        <w:rPr>
          <w:rFonts w:ascii="Times New Roman" w:hAnsi="Times New Roman" w:cs="Times New Roman"/>
          <w:color w:val="FF00FF"/>
          <w:sz w:val="24"/>
          <w:szCs w:val="24"/>
        </w:rPr>
      </w:pPr>
      <w:r>
        <w:rPr>
          <w:rFonts w:cs="Times New Roman" w:ascii="Times New Roman" w:hAnsi="Times New Roman"/>
          <w:sz w:val="24"/>
          <w:szCs w:val="24"/>
        </w:rPr>
        <w:t>1) федеральным базисным учебным планом (разбивкой содержания образовательной программы по учебным курсам, по дисциплинам и по годам обучения), утверждаемым Министерством образования и науки Российской Федерации, базисным учебным планом для образовательных учреждений субъекта РФ, утвержденным министерством образования и науки Республики Северная Осетия-Ал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довым календарным учебным планом и расписаниями занятий, разрабатываемыми и утверждаемыми общеобразовательным учреждением самостоятельно на основании базисных учебных пл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раммами дисциплин, элективных курсов (курсов по выбору учащихся), разрабатываемыми Министерством образования и наук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бная нагрузка, режим занятий обучающихся должны определяться уставом общеобразовательного учреждения на основе рекомендаций, согласованных с органами Государственной санитарно-эпидемиологическ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ительность одного занятия не должна превышать 45 минут. Расписание занятий в общеобразовательном учреждении должно предусматривать перерыв достаточной продолжительности (не менее 10 минут) для питания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щеобразовательном учреждении должно быть предусмотрено помещение для питания обучающихся, воспита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объем еженедельной аудиторной учебной нагрузки учащихся при пятидневной учебной неделе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1-го класса - 20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2 - 4-х классов - 22 ча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5-го классов - 28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6-го класса - 29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7-го класса - 34 ча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ля 8 - 9 классов - 35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ля 10 - 11 классов - 36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объем еженедельной аудиторной учебной нагрузки учащихся при шестидневной учебной неделе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1-го класса - 22 ча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2 - 4-х классов - 25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5-го классов - 31 ча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6-го класса - 32 ча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7-го класса - 34 ча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ля 8 - 9 классов - 35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ля 10 - 11 классов - 36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в течение учебного года должна составлять не менее 30 календарных дней, в летний период - не менее 8 нед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воение образовательных программ основного общего, среднего (полного) общего образования должно завершаться обязательной итоговой аттестацией выпускников, по результатам которой общеобразовательное учреждение в соответствии с лицензией выдает лицам, прошедшим итоговую аттестацию, документы о соответствующем образовании. Общеобразовательные учреждения, имеющие государственную аккредитацию, выдают лицам, прошедшим государственную итоговую аттестацию, документы государственного образца об уровн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образовательное учреждение должно осуществлять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овень подготовки выпускников должен соответствовать государственным образовательным стандартам и давать возможность получения образования на следующем уров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дителям (законным представителям) несовершеннолетних учащихся должна быть обеспечена возможность ознакомления с ходом и содержанием образовательного процесса, а также с оценками успеваемости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ой отказа в оказании общеобразовательной услуги может я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возрас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ующее заключение учреждения здравоохранения о медицинском состоянии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мест в общеобразовательном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ема граждан в общеобразовательные учреждения должен быть доведен до сведения учащихся, их родителей (законных представителей), определяться учредителем - - городской округ город Владикавказ в лице главы администрации города - и закрепляться в уставе общеобразовательного учреждения. Порядок приема должен обеспечивать прием всех граждан, которые проживают на данной территории и имеют право на получение образования соответствующе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гражданина в общеобразовательное учреждение последнее обязано ознакомить учащихся и (или) его родителей (законных представителей) с уставом общеобразовательного учреждения, лицензией на право ведения образовательной деятельности, со свидетельством о государственной аккредитации общеобразовательного учреждения и другими документами, регламентирующими организацию образователь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 обязанности учащихся общеобразовательного учреждения должны быть определены уставом данного учреждения и иными предусмотренными этим уставом локальными актами общеобразовательного учреждения. Обучающиеся и их родители должны быть с ними ознако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учащихся общеобразовательного учреждения должны осуществлять органы здравоохранения. Общеобразовательное учреждение обязано предоставить помещение с соответствующими условиями для работы медицинск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по договорам и совместно с учреждениями начального, среднего и высшего профессионального образования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должна проводиться только с согласия учащихся и их родителей (законны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онное сопровождение деятельности обще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 деятельности общеобразовательных учреждений, порядка и правил предоставления общеобразовательной услуги должно быть доступно населению города. Состояние и состав данной информации должны соответствовать требованиям Закона Российской Федерации от 07.02.1992 N 2300-1 "О защите прав потребителей"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обязано довести до сведения получателей услуг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существляетс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бликации настоящего Стандарта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кации информации об общем образовании и объемах предоставляемых услуг в сети "Интернет" на официальном сайте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ых стендов (уголков получателей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информационное сопровождение может обеспечиваться за счет тематических публикаций и теле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услуги вправе потребовать представления необходимой и достоверной информации о выполняемых услугах, обеспечивающей их компетентный вы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троль за деятельностью учреждений, предоставляющих услугу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бщеобразовательных учреждений осуществляется посредством процедур внутреннего и внешне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осуществляется директором общеобразовательного учреждения, его заместителями по учебной и воспитательной рабо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подразделя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еративный контроль (по выявленным проблемным фактам и жалобам, касающимся качества предоставле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нов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ематический (контроль по определенной теме или направлению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мплексный (проверка образовательной деятельности отдельных педагогов, структурных подразделений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ные недостатки по оказанию общеобразовательных услуг анализируются по каждому сотруднику учреждения с рассмотрением на педагогическом совете (методических объединениях, совещаниях при директоре учреждения и т.п.),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науки и молодежной политики администрации города (начальник управления, заместитель начальника по образовательному процессу, заведующие отделами по образовательному процессу и по воспитанию и дополнительному образованию) осуществляет внешний контроль за деятельностью учреждения по оказанию услуги в сфере общего образования в части соблюдения качества муниципальной услуги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мониторинга основных показателей работы за определенный период;</w:t>
      </w:r>
    </w:p>
    <w:p>
      <w:pPr>
        <w:pStyle w:val="ConsPlusNormal"/>
        <w:widowControl/>
        <w:ind w:firstLine="540"/>
        <w:jc w:val="both"/>
        <w:rPr/>
      </w:pPr>
      <w:r>
        <w:rPr>
          <w:rFonts w:cs="Times New Roman" w:ascii="Times New Roman" w:hAnsi="Times New Roman"/>
          <w:sz w:val="24"/>
          <w:szCs w:val="24"/>
        </w:rPr>
        <w:t>2) анализа обращений и жалоб граждан в управление образования администрации города</w:t>
      </w:r>
      <w:r>
        <w:rPr>
          <w:rFonts w:cs="Times New Roman" w:ascii="Times New Roman" w:hAnsi="Times New Roman"/>
          <w:color w:val="FF0000"/>
          <w:sz w:val="24"/>
          <w:szCs w:val="24"/>
        </w:rPr>
        <w:t xml:space="preserve"> </w:t>
      </w:r>
      <w:r>
        <w:rPr>
          <w:rFonts w:cs="Times New Roman" w:ascii="Times New Roman" w:hAnsi="Times New Roman"/>
          <w:sz w:val="24"/>
          <w:szCs w:val="24"/>
        </w:rPr>
        <w:t>Владикавказа, проведения по фактам обращения служебных расследований с привлечением соответствующих специалистов по выявленным нару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контрольных мероприятий, в том числе проверки книги жалоб общеобразовательного учреждения на предмет фиксации в ней жалоб на качество услуг, а также факта принятия мер по жалоб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внешний контроль по направлениям осуществляют Роспотребнадзор, органы Государственной противопожарной службы, пищевая лаборатория и други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нарушение настоящего Стандарта потребителями услуг могут направляться как непосредственно в общеобразовательное учреждение, так и в управление образования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и заявления на некачественное предоставление общеобразовательной услуги подлежат обязательной регистрации в зависимости от места поступл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предоставление услуг с нарушением настоящего Стандарта должны быть рассмотрены руководителем общеобразовательного учреждения либо начальником управления образования администрации города Владикавказа в 30-дневный срок, а их заявителю дан письменный ответ о принятых 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обых случаях рассмотрение вопросов выносится на заседание конфликтной комиссии при управлении образования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ветственность за качество оказания услуги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учреждений по предоставлению общеобразовательных услуг должна быть направлена на полное удовлетворение нужд получателей услуги, непрерывное повышение качества услуг. В каждом общеобразовательном учреждении должно быть назначено лицо, ответственное за качество предоставления услуги в соответствии с настоящим Станда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общеобразовате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бщеобразовательного учреждения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труктурных подразделений и сотруд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ь качества в должностных инструкциях конкретных работников либо приказом по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овать информационное обеспечение процесса оказания услуги в соответствии с требованиями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утренний контроль за соблюдением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ить выработку предложений по совершенствованию процедуры оказания услуг и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ритерии оценки качества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та предоставления услуги в соответствии с установленными настоящим Стандартом требованиями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зультативность предоставления услуги в сфере общего образования по результатам оценки соответствия оказанной услуги Стандарту, изучения обращений граждан и опросов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ое предоставление услуги в сфере общего образования характериз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упность, безопасность и эффективность начального общего, основного общего, среднего (пол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к уровню подготовки выпускников (обучающихся) всех ступеней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воспита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полнение государственного стандарта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здание условий для всестороннего развития детей и подро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сутствие профессионально-педагогических ошибок и нарушений технологии оказания услуги в сфере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птимальность использования ресурсов обще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довлетворенность учащихся и их родителей педагогическим обслужи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ыполнение руководством общеобразовательного учреждения управленческих функций (анализ, планирование, организация, контроль, регулирование (коррек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IV. СТАНДАРТ КАЧЕСТВА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МУНИЦИПАЛЬНЫХ УСЛУГ ПО ПРЕДОСТАВЛЕНИЮ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 ДЕТЯМ В УЧРЕЖДЕ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л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слуги: организация предоставления дополнительного образования детей (за исключением муниципальных услуг, предоставляемых учреждениями художественно-эстетической направленности: музыкальные, художественные, хореографические школы, школы искус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едмет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оспитания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учения учащихся посредством реализации дополнительных образовательных программ и осуществления образовательно-информационной деятельности за пределами основных образователь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учно-техн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ое твор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изкультурно-спортив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уристско-краевед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эколого-биолог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оенно-патриот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ультуролог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циально-педагог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естественнонауч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количество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и услуги - население в возрасте от 6 до 18 лет (далее - учащие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е документы, регламентирующие деятельность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нцепция модернизации дополнительного образования детей Российской Федерации на период до 2010 года, одобренная решением коллегии Минобрнауки России от 06.10.2004 N ПК-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иповое положение об образовательном учреждении дополнительного образования детей, утвержденное Постановлением Правительства Российской Федерации от 07.03.1995 N 233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еречень видов образовательных учреждений дополнительного образования детей (инструкционное письмо Минобразования России от 24.03.1997 N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Министерства здравоохранения Российской Федерации, Главного санитарного врача РФ от 3 апреля 2003 г. N 27 "О введении в действие Санитарно-эпидемиологических правил и нормативов СанПиН 2.4.4.1251-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снованием для предоставления услуги по дополнительному образованию детей является наличие в учреждении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учреждения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нзия на право ведения (осуществления) образовательной деятельности в сфере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аккредитации учреждения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уководства, правила, инструкции, методики, положения, регламентирующие процесс предоставления услуг в сфере дополнительного образования детей и определяющие методы (способы) их предоставления и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эксплуатационные документы на имеющиеся в учреждении оборудование, приборы и аппара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чебные программы (программы обучения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став учреждения (далее - устав) является основным организационным документом, регламентирующим деятельность учреждений, предоставляющих данную услугу, и должен включать в себя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назначени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формирования деятельности, реорганизации и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юридический статус (организационно-правовая форма и форма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едомственная принадлежность и подчин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ные задачи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в должен быть утвержден решением Собрания представителей города Владикавказа, согласован с администрацией города Владикавказа, зарегистрирован в Федеральной налоговой службе. Цели деятельности учреждения должны соответствовать полномочиям органа местного самоуправления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в определяет статус и ответственность учреждения, цели и задачи деятельности, права и обязанности учреждения, имущество и финансы, учет и отчетность, контроль за деятельностью и управление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Руководства, правила, инструкции, методики, положения должны регламентировать процесс предоставления услуг дополнительного образования детей, определять методы (способы) их предоставления и контроля, а также предусматривать меры совершенствования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и используются следующие основные руко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ила внутреннего трудового рас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анитарные правила и нормы (СанПиН 2.4.4.1251-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ства по соблюдению гигиенических требований к максимальной нагрузке на детей дошкольного возраста в организованных формах обучения;</w:t>
      </w:r>
    </w:p>
    <w:p>
      <w:pPr>
        <w:pStyle w:val="ConsPlusNormal"/>
        <w:widowControl/>
        <w:ind w:firstLine="540"/>
        <w:jc w:val="both"/>
        <w:rPr/>
      </w:pPr>
      <w:r>
        <w:rPr>
          <w:rFonts w:cs="Times New Roman" w:ascii="Times New Roman" w:hAnsi="Times New Roman"/>
          <w:sz w:val="24"/>
          <w:szCs w:val="24"/>
        </w:rPr>
        <w:t>4) распоряжения и приказы управления образования администрации города Владикавказа</w:t>
      </w:r>
      <w:r>
        <w:rPr>
          <w:rFonts w:cs="Times New Roman" w:ascii="Times New Roman" w:hAnsi="Times New Roman"/>
          <w:color w:val="FF0000"/>
          <w:sz w:val="24"/>
          <w:szCs w:val="24"/>
        </w:rPr>
        <w:t xml:space="preserve"> </w:t>
      </w:r>
      <w:r>
        <w:rPr>
          <w:rFonts w:cs="Times New Roman" w:ascii="Times New Roman" w:hAnsi="Times New Roman"/>
          <w:sz w:val="24"/>
          <w:szCs w:val="24"/>
        </w:rPr>
        <w:t>и иные руководства в сфере дополнительного образования детей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казании услуги в сфере дополнительного образования детей используются следующи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струкции по эксплуатации оборудования учреждения (паспорта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трукции персонала учреждения (должностны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струкции по охране труда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струкция действий при получении анонимного телефонного сообщения об угрозе взрыва, заложенном взрывчатом устройстве, поджоге и иных действиях, могущих повлечь тяжкие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струкция для персонала при угрозе или возникновении террористическ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струкция по делопроизводству в учреждении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оложениями в системе дополнительного образования дете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ожение о педагогиче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ожение о методиче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е о собрании трудового коллект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ожение об оказании дополнительных плат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ожение о попечительском 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ожение о премировании, надбавках и допла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е о структурных подраздел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ложение о комиссии по охране труда и технике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ложение о контрольно-инспекционной деятельности в учреждени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В состав эксплуатационных документов, используемых при оказании услуг дополнительного образования детей,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хнический паспорт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е паспорта на используем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ертификаты соответствия на оборудование (сертификаты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вентарные описи основ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эксплуатацио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w:t>
      </w:r>
    </w:p>
    <w:p>
      <w:pPr>
        <w:pStyle w:val="ConsPlusNormal"/>
        <w:widowControl/>
        <w:ind w:firstLine="540"/>
        <w:jc w:val="both"/>
        <w:rPr/>
      </w:pPr>
      <w:r>
        <w:rPr>
          <w:rFonts w:cs="Times New Roman" w:ascii="Times New Roman" w:hAnsi="Times New Roman"/>
          <w:sz w:val="24"/>
          <w:szCs w:val="24"/>
        </w:rPr>
        <w:t>Техническая проверка, ремонт оборудования осуществляются организациями, имеющими лицензию на данный вид деятельности, на основании договора с учреждением.</w:t>
      </w:r>
    </w:p>
    <w:p>
      <w:pPr>
        <w:pStyle w:val="ConsPlusNormal"/>
        <w:widowControl/>
        <w:ind w:firstLine="540"/>
        <w:jc w:val="both"/>
        <w:rPr/>
      </w:pPr>
      <w:r>
        <w:rPr>
          <w:rFonts w:cs="Times New Roman" w:ascii="Times New Roman" w:hAnsi="Times New Roman"/>
          <w:sz w:val="24"/>
          <w:szCs w:val="24"/>
        </w:rPr>
        <w:t>2.5. Настоящий Стандарт составляет нормативную основу практической работы соответствующего учреждения.</w:t>
      </w:r>
    </w:p>
    <w:p>
      <w:pPr>
        <w:pStyle w:val="ConsPlusNormal"/>
        <w:widowControl/>
        <w:ind w:firstLine="540"/>
        <w:jc w:val="both"/>
        <w:rPr/>
      </w:pPr>
      <w:r>
        <w:rPr>
          <w:rFonts w:cs="Times New Roman" w:ascii="Times New Roman" w:hAnsi="Times New Roman"/>
          <w:sz w:val="24"/>
          <w:szCs w:val="24"/>
        </w:rPr>
        <w:t>2.6. В учреждении по предоставлению услуги в сфере дополнительного образования детей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ловия размещения и режим работы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и его структурные подразделения должны быть размещены в специально предназначенных зданиях и помещениях, доступных территориально для населения. Помещения должны быть обеспечены всеми средствами коммунально-бытового обслуживания и оснащены телефонной связ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занимаемая учреждением, должна обеспечивать размещение работников и получателей услуг и предоставление им услуг в соответствии с санитарно-эпидемиологическими требованиями (СанПиН 2.4.4.1251-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детей могут размещаться как в отдельно стоящем здании, так и во встроенном или пристроенном помещении. Этажность зданий не может быть более 4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 учреждения дополнительного образования детей определяется уставом учреждения. Начало занятий в учреждениях дополнительного образования детей должно быть не ранее 8-00 ч., а их окончание - не позднее 20-00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нятия детей в учреждениях дополнительного образования детей могут проводиться в любой день недели, включая выходные дни и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и учреждения, предоставляющего услугу в сфере дополнительного образования детей, должны быть предусмотрены следующи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ебные помещения (классные комн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ардероб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пециализированные помещения (спортивный и актовый залы, библиотека, студ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други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я учреждений дополнительного образования детей следует размещать в наземных этажах зданий. Не допускается размещать помещения для пребывания детей в подвальных и цокольных эта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 детей, единовременной вместимости, технологии процесса обучения, инженерно-технического оборудования, оснащения необходимой мебе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учреждений дополнительного образования детей в приспособленных помещениях совместно с другими организациями, не имеющими отношения к данному учреждению, необходимо обеспечить для детей отдельный вход, гардероб, туа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дания учреждений дополнительного образования детей должны быть оборудованы системами хозяйственно-питьевого, противопожарного и горячего водоснабжения, канализацией и водосто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помещения учреждений дополнительного образования детей должны иметь естественное осв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хническое оснащение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е учреждение должно быть оснащено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техническим оснащением учреждений дополнительного образования детей в соответствии с реализуемыми в учебном процессе программами дополнительного образования дете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зыкальная аппаратура и музыкальные инстр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ан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лабораторн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мпьютерная тех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ебно-практическ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идеоаппарату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швейные маш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ое осн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электрического оборудования в дополнительных учреждениях определяется путем проведения визуального осмотра, замеров сопротивления изоляции (проверка качества изоляции провод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омплектованность учреждений дополнительного образования детей кадрами и их квалифик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должно располагать необходимым числом специалистов в соответствии со штатным распис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в сфере дополнительного образования детей осуществляют следующие виды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дагоги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о-управлен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ебно-вспомогательны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служивающ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специалистов должны быть должностные инструкции, устанавливающие их обязанности и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дополнительного образования детей обязаны обеспечить повышение квалификации работников, для которых указанные образовательные учреждения являются основным местом работы, не реже 1 раза в 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яду с соответствующей квалификацией и профессионализмом все сотрудники учреждения, предоставляющего услугу в сфере дополнительного образования детей, должны обладать высокими моральными качествами, чувством ответственности. При оказании услуг работники учреждения должны проявлять к учащимся и их родителям (законным представителям) максимальную вежливость, внимание, выдержку, предусмотрительность, терп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в учреждениях дополнительного образования детей не допускаются лица, которым она запрещена приговором суда или по медицинским показ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Требования к технологии оказания услуги дополнительного образования дет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детей предназначены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я необходимых условий личностного разви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репления здоровья и профессионального самоопре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ворческого развития детей и подро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ования общей культуры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даптации личности к жизни в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изации содержательного дос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оизводится с целью развития индивидуальных потребностей ребенка, которые не обеспечиваются в достаточной мере в рамках основных образовательных программ, а компенсируются в виде интеллектуальных, досуговых, информационных, развивающих услуг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может быть представлено следующими видами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центры детск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центры детского и юношеского туризма и экскур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анции юных тех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нции юных натур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ма художественн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ворцы детск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дростковые клу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центры народных промыс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лубы тех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етско-юношеские цент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етские оздоровительно-образовательные лаге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портивно-туристические оздоровительно-образовательные цент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етско-юношеские спортивные ш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специализированные детско-юношеские школы олимпийского резер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учреждений, предоставляющих услуги дополнительного образования детям, должно обеспечивать всех желающих заниматься в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ях дополнительного образования детей наполняемость групп не рекомендуется превышать 15 детей (за исключением хоровых, танцевальных, оркестровых и тому подобных груп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учетом направленности программ дополнительного образования детей занятия проводятся индивидуально или с группой детей. Группы могут быть одновозрастные или разновозраст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занятия в учреждении дополнительного образования детей без перерыва должна составлять не более 40 минут, а для детей 6-летнего возраста - 30 минут. Необходимо проведение перерывов между занятиями длительностью не менее 10 минут для отдыха детей и проветривания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я, оказывающие услуги по предоставлению дополнительного образования детям, должны предоставлять широкий спектр программ дополнительного образования детям, удовлетворяющих потребности всех желающих и способствующих развитию способностей детей, самореализации личности ребенка, успешной адаптации воспитанника в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учреждениях дополнительного образования детей строи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иповых программ, утвержденных Министерством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корректированных типовых программ, утвержденных педагогическим советом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аптированных программ, утвержденных органо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вторских программ, прошедших экспертизу областного экспертного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ы должны быть составлены с учетом возрастных и психофизиологических возможностей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образовательного процесса строится на основе добровольного выбора обучающимися направлени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предусматривает, ч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ной формой образовательной работы с детьми являются занятия в объединениях по интересам (кружки, студии, секции). Объединения могут быть одновозрастными и разновозрас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м других форм (зачетов, мастер-классов, творческих от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ема граждан в учреждения дополнительного образования детей должен быть доведен до сведения учеников, их родителей (законных представителей), определяться учредителем и закрепляться в уставе учреждения. Порядок приема должен обеспечивать прием всех граждан, которые проживают на данной территории и имеют право на получение дополнительного образования детей соответствующе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гражданина в учреждение дополнительного образования детей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Учащиеся и их родители должны быть с ними ознако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ый состав объединения, продолжительность занятий в нем определяются уставом учреждения. Занятия проводятся по группам, индивидуально или всем составом объеди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ребенок имеет право заниматься в нескольких объединениях, менять 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в спортивные, спортивно-технические, туристские, хореографические объединения необходимо медицинское заключение о состоянии здоровья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детьми-инвалидами может проводиться индивидуальная работа по месту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онное сопровождение деятельности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аботе учреждений дополнительного образования детей, о порядке и правилах предоставления услуги по дополнительному образованию детей должна быть доступна населению города. Состояние данной информации должно соответствовать требованиям Федерального закона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обязано довести до сведения граждан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существляетс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бликации настоящего Стандарта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кации информации об учреждениях дополнительного образования детей и объемах предоставляемых услуг в сети "Интернет" официального сайта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ых стендов (уголков получателей услуг) в учреждениях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информационное сопровождение может обеспечиваться за счет тематических публикаций и теле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м учреждении дополнительного образования детей должны быть информационные уголки, содержащие копии лицензии, сведения о бесплатных и платных услугах, требования к учащимся, соблюдение которых обеспечивает выполнение качественной услуги, порядок работы с обращениями и жалобами граждан, прейскурант платных услуг, настоящий Станда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учреждения, о порядке и правилах предоставления услуг должна обновляться (актуализироваться) по мере необходимости, но не реже чем раз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троль за деятельностью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учреждений дополнительного образования детей осуществляется посредством процедур внутреннего и внешне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осуществляют руководитель учреждения дополнительного образования детей, его заместители, руководитель структу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и проводятся следующие виды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ронтальный (предусматривает комплексную проверку образовательной деятельности отдельных педагогов или структурного под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матический (контроль по определенной теме или направлению деятельности может распространяться как на все объединения, так и на объединения одного структурного под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еративный (по выявленным проблемным фактам и жалобам, касающимся качества предоставле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упредительный (по предупреждению проблем или низкого качества услуг вновь принятыми педагог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города, курирующие соответствующие учреждения дополнительного образования детей, осуществляют внешний контроль за деятельностью учреждения по оказанию услуги в сфере дополнительного образования детей в части соблюдения качества муниципальной услуги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мониторинга основных показателей работы за определен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нализа обращений и жалоб граждан в структурные подразделения администрации города, курирующие соответствующие учреждения дополнительного образования детей, проведения по фактам обращения служебных расследований с привлечением соответствующих специалистов по выявленным нару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контрольных мероприятий, в том числе проверки книги жалоб учреждения дополнительного образования детей на предмет фиксации в ней жалоб на качество услуг, а также факта принятия мер по жалоб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внешний контроль по направлениям осуществляют Роспотребнадзор, органы Государственной противопожарной службы и другие государственные контролирующи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нарушение настоящего Стандарта потребителями услуг могут направляться как непосредственно в учреждение дополнительного образования детей, так и в структурные подразделения администрации города, курирующие соответствующие учреждения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и заявления на некачественное предоставление услуги в сфере дополнительного образования детям подлежат обязательной регистрации в зависимости от места поступл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предоставление услуг с нарушением настоящего Стандарта должны быть рассмотрены руководителем учреждения дополнительного образования детей либо руководителем структурного подразделения администрации города, курирующего соответствующие учреждения дополнительного образования детей, в 30-дневный срок, а их заявителю дан письменный ответ о принятых 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обых случаях рассмотрение вопросов выносится на заседание конфликтной комиссии структурного подразделения администрации города, курирующего соответствующие учреждения дополнительного образования детей, для принятия мер по повышению качества услуг в сфере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ых мероприятий структурные подразделения администрации города, курирующие соответствующие учреждения дополнительного образования детей, по предоставлению учреждением услуг в сфере дополнительного образования детей в обязательном порядке должны проверять книгу жалоб на предмет фиксации в ней жалоб на качество услуг, а также факт принятия мер по жалоб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ветственность за качество оказа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учреждений по предоставлению услуг в области дополнительного образования детей должна быть направлена на полное удовлетворение нужд учащихся и их родителей, непрерывное повышение качества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дополнительного образования детей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труктурных подразделений и сотруд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ь качества в должностных инструкциях конкретных работников либо приказом по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овать информационное обеспечение процесса оказания услуги в соответствии с требованиями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утренний контроль за соблюдением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ить выработку предложений по совершенствованию процедуры оказания услуг и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ритерии оценки качества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та предоставления услуги в соответствии с установленными требованиями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зультативность (эффективность) предоставления услуги, оцениваемая методом сравнения требований образовательных программ в сфере дополнительного образования детей с фактическими результатами реализации этих программ, а также путем изучения обращений граждан и опросов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ние условий для непрерывного дополнительного образования детей в соответствии с их интересами и потреб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ую услугу дополнительного образования детей характериз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упность, безопасность и эффективность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ширение знаний воспитанников учреждений дополнительного образова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витие мотивации воспитанников учреждений к самообра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витие творческих способностей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ключение учащихся в социально полез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фессиональное и личностное самоопределение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амореализация и самовоспитание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адаптация учащихся к жизни в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рганизация содержательного досуга и занятости уча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зультаты участия обучающихся в соревнованиях, конференциях, конкурсах различ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ыполнение руководством учреждения дополнительного образования детей управленческих функций (анализ, планирование, организация, контроль, регулирование (коррек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СТАНДАРТ КАЧ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ЫХ УСЛУГ П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И ОТДЫХА И ЗАНЯТОСТИ УЧАЩИХСЯ В КАНИКУЛЯРНОЕ ВРЕМ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л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слуги: организация отдыха, оздоровления и занятости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едмет услуги): организация отдыха и оздоровления детей в каникулярное время в на базе учреждений образования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витие творческого потенциала личн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храну и укрепление здоровья детей, формирование здорового образа жизн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филактику заболеваний детей, закаливание организма ребенка, занятие физической культурой, спортом и туриз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ование у детей здорового образа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услуги, предоставляемые детям в учреждениях отдыха и оздоровления, разделяются на следующие ви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уги, обеспечивающие нормальную и безопасную жизнедеятельность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рганизация и осуществление приема и размеще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еспечение детей жильем, отвечающим санитарно-гигиеническим нормам, требованиям противопожарной безопасности и профилактики травмат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е детям полноценного питания, контроль за его организацией и кач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беспечение детей необходимой мебелью, постельными и другими принадлежностями в соответствии с установленными нор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редоставление детям возможности для соблюдения норм личной гиги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уборка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дицинские услуги, обеспечивающие охрану здоровья, своевременное оказание медицинский помощи, профилактику заболеваний, контроль за соблюдением санитарно-гигиенических и противоэпидемически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ыявление детей, нуждающихся в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оведение динамического наблюдения за состоянием здоровь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ставка детей в случае необходимости в стационарное медицинск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офилактика травмат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разовательные услуги, направленные на повышение интеллектуального уровня детей, расширение их кругозора, развитие творческого потенц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рганизация работы кружков и клубов по интересам, детских студий, компьютерных клас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оведение выставок технического и художественн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рганизация краеведческой, юннатской и экологическ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рганизация работы по патриотическому, нравственному и эстетическому воспитанию детей, их интеллектуальному развитию и развитию их творческих способ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луги по организации культурно-досуговой деятельности, туристские, краеведческие и экскурсионные, обеспечивающие разумное и полезное проведение детьми свободного времени, их духовно-нравственное разви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емонстрация художественных и научно-популярных кинофильмов, мультфильмов, видеофиль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рганизация просмотра спектак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рганизация посещения музеев, выста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рганизация работы дискотеки, проведение танцевальных вечеров, концертов художественной само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редоставление игровых комнат дл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рганизация посещения детей родителями, друзьями и родствен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луги в сфере физической культуры и спорта, направленные на физическое развитие, укрепление здоровья и закаливание организма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оведение занятий по общей физической подготовк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е спортивных площадок и различных помещений для проведения спортивных игр и зан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рганизация и проведение занятий по плаванию, футболу, волейболу, теннису, шахматам, настольному теннису и другим видам спорта;</w:t>
      </w:r>
    </w:p>
    <w:p>
      <w:pPr>
        <w:pStyle w:val="ConsPlusNormal"/>
        <w:widowControl/>
        <w:ind w:firstLine="540"/>
        <w:jc w:val="both"/>
        <w:rPr/>
      </w:pPr>
      <w:r>
        <w:rPr>
          <w:rFonts w:cs="Times New Roman" w:ascii="Times New Roman" w:hAnsi="Times New Roman"/>
          <w:sz w:val="24"/>
          <w:szCs w:val="24"/>
        </w:rPr>
        <w:t>г) транспортные услуги:</w:t>
      </w:r>
    </w:p>
    <w:p>
      <w:pPr>
        <w:pStyle w:val="ConsPlusNormal"/>
        <w:widowControl/>
        <w:ind w:firstLine="540"/>
        <w:jc w:val="both"/>
        <w:rPr/>
      </w:pPr>
      <w:r>
        <w:rPr>
          <w:rFonts w:cs="Times New Roman" w:ascii="Times New Roman" w:hAnsi="Times New Roman"/>
          <w:sz w:val="24"/>
          <w:szCs w:val="24"/>
        </w:rPr>
        <w:t>д) обеспечение транспортных перевозок детей к месту отдыха и обратно, на экскурсии, в походы в сопровождении работников учреждения;</w:t>
      </w:r>
    </w:p>
    <w:p>
      <w:pPr>
        <w:pStyle w:val="ConsPlusNormal"/>
        <w:widowControl/>
        <w:ind w:firstLine="540"/>
        <w:jc w:val="both"/>
        <w:rPr/>
      </w:pPr>
      <w:r>
        <w:rPr>
          <w:rFonts w:cs="Times New Roman" w:ascii="Times New Roman" w:hAnsi="Times New Roman"/>
          <w:sz w:val="24"/>
          <w:szCs w:val="24"/>
        </w:rPr>
        <w:t>е) доставка детей в медицинские учреждения (по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количество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и услуги: население в возрасте от 7 до 15 лет (далее - де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ой базой, регламентирующей организацию отдыха детей на базе образовательных учреждений города Владикавказ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П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принимаем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тановления Правительств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оряжения администрации Республики Северная Осет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остановления главы администрации города Владикавказа о мерах по организации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Руководства, правила, инструкции, методики, положения должны регламентировать процесс предоставления услуги по организации отдыха и оздоровления детей в каникулярное время, определять методы (способы) ее предоставления и контроля, а также предусматривать меры совершенствования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казании услуги в сфере отдыха детей в каникулярное время используются следующи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струкции по эксплуатации оборудования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трукции персонала учреждения (должностные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струкции по охране труда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струкция по охране жизни и здоровь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струкция о мерах пожарной безопасности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струкция действий при получении анонимного телефонного сообщения об угрозе взрыва, заложенном взрывчатом устройстве, поджоге и иных действиях, могущих повлечь тяжкие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струкция для персонала при угрозе или возникновении террористическ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остав эксплуатационных документов, используемых при оказании услуги по организации отдыха и оздоровления детей в каникулярное время,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хнический паспорт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е паспорта на используем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ертификаты соответствия на оборудование (сертификаты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вентарные описи основ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ругие эксплуатацио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ая проверка, ремонт оборудования осуществляются организациями, имеющими лицензию на данный вид деятельности, на основании договора с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ловия размещения и режим работы учреждений, организующих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и его структурные подразделения должны быть размещены в специально предназначенных зданиях и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и учреждения, предоставляющего услугу в сфере отдыха детей в каникулярное время, должны быть предусмотрены следующи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пальные комн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гровы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ануз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ушевые комн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толов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ктов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должны быть созданы условия для занятий спортом (футбольное поле, волейбольное поле, при возможности - пляж, оборудованы малые спортивные формы (качели, брусья, кольца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други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я, предназначенная для отдыха детей должна быть тщательно выровне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альные комнаты для девочек и мальчиков должны быть разд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в подвальных и цокольных этажах зданий оздоровительных учреждений помещения для пребывания детей, столовые, помещения медицинского назначения. Использование помещений подвального и цокольного этажей должно осуществляться в соответствии с требованиями строительных норм и правил (СанПиН 2.4.4.1204-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хническое оснащение учреждений, организующих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е учреждение должно быть оснащено специальным и табельным оборудованием, аппаратурой и приборами, отвечающими требованиям санитарных норм и правил,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новной перечень оснащения учреждения включаются следующие оборудование, аппаратура, приборы и инвентар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зыкальн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ортивный инвентар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ле- и видеоаппарату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ое осн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равное специальное оборудование, приборы и аппаратура должны быть заменены, отремонтированы (если они подлежат ремонту) или изъяты из эксплуатации. Состояние оборудования определяется путем проведения визуального осмотра, замеров сопротивления изоляции и других осмо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помещения столовых, централизованных кухонь, обеденных залов, помещения для занятий дополнительным образованием детей (кружков, секций, клубов, студий и других видов) в зависимости от вида деятельности следует оборудовать вытяжной вентиляцией с механическим побуждением в соответствии с требованиями санитарных и строительных норм и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ушевые и туалеты должны иметь самостоятельную вытяжную вентиля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электрического оборудования в дошкольных учреждениях определяется путем проведения визуального осмотра, замеров сопротивления изоляции (проверка качества изоляции провод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омплектованность учреждений, организующих отдых детей в каникулярное время, кадрами и их квалифик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должно располагать необходимым числом специалистов в соответствии со штатным распис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ют следующие виды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дагоги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о-управлен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ебно-вспомогательны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служивающ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специалистов должны быть должностные инструкции, устанавливающие их обязанности и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уговую и воспитательную работу с детьми должны осуществлять педагогические работники, медицинское обслуживание - специалисты, имеющие медицинск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учреждений обязаны пройти медицинское обследование согласно установленному порядку, гигиеническую подготовку и привиты в соответствии с Национальным календарем профилактических прививок, а также по эпидемиологическим показаниям. Каждый работник должен иметь личную медицинскую книжку установленного образца, которая хранится на рабочем мес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работники проходят предварительный (при поступлении на работу) и периодические профилактические медицинские осмотры в соответствии с порядком, определенным федеральным органом исполнительной власти по здравоох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сонал должен соблюдать правила личной гигиены; приходить на работу в чистой одежде и обуви; оставлять верхнюю одежду, головной убор и личные вещи в гардеробной (шкафах); после каждого посещения туалета тщательно мыть руки с мылом; при появлении признаков заболеваний сообщать медицинскому персоналу оздоровительного учреждения и обращаться в лечеб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ий персонал и работники пищеблока перед началом работы должны надевать спецодежду, убирать волосы под головной убор, тщательно мыть руки с мылом. Персонал пищеблока не должен во время работы носить кольца, серьги, закалывать спецодежду булавками, покрывать ногти лаком, принимать пищу, курить на рабочем месте. Все работники пищеблоков ежедневно осматриваются медработником на наличие гнойничковых заболеваний и катаральных явлений. Работники с гнойничковыми заболеваниями кожи, а также больные от работы отстраняются. Результаты осмотра заносятся в журнал установлен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Требования к технологии оказания услуги по организации отдыха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учреждений, оказывающих услуги по организации отдыха детей в каникулярное время, должно учитывать интересы всех жела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о-оздоровительного учреждения осуществляется на основании программы отдыха и воспитания, разработанной педагогическим коллективом с учетом возрастных и психофизических особенностей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 оздоровительного учреждения должен способствовать укреплению здоровья детей, то есть распорядок дня учреждения должен предусматривать время для сна и отдыха детей, активных и тихих игр, должен быть установлен режим питания, соответствующий возрасту детей и подростков, и другие требования в соответствии с санитар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цессе организации отдыха детей в каникулярное время реализуются оздоровительные, профилактические, спортивные, образовательные, культурно-досуговые и иные программы и мероприятия, обеспечивающие восстановление сил, профессиональную ориентацию, творческую самореализацию, воспитание и развити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никулярным временем считаются периоды осенних, зимних, весенних и летних каникул, установленные для учащихся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оздоровления и обеспечения полноценного отдыха детей и подростков необходимо обеспечить рациональную организацию режима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тимальное чередование всех видов деятельности с учетом возраста, пола, состояния здоровья и функциональных возможностей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аксимальное пребывание детей на свежем воздухе и использование естественных факторов прир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е оздоровительных, физкультурных, культур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статочную продолжительность с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ноценное пит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дня в оздоровительных учреждениях строится в зависимости от возраста детей. В распорядке дня необходимо выделять детям не менее 1,5 часа свободного времени с распределением его на первую и вторую половины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чреждении организуются с учетом воспитательной и оздоровительной направленности в соответствии с возрастом детей самостоятельные виды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етей 6 - 10 лет допускается: уборка постелей, несложные работы по уходу за помещениями и территорией, сбор ягод и лекарственных трав под наблюдением воспитателя; для старших школьников - дежурство по столовой (сервировка столов, уборка грязной посу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привлекать детей к работам, связа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 большой физической нагрузкой (переноска и передвижение тяжестей, пилка дров, стирка постельного бе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 опасностью для жизни (мытье окон, протирка светиль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асным в эпидемиологическом отношении (уборка санузлов, умывальных комнат, уборка и вывоз отбросов и нечистот, обработка чаши бассей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 уборкой мест общего пользования: лестничных площадок, пролетов и коридоров, мытье полов с применением моющих и дезинфицирующ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дежурстве в столовой дети не допускаются к приготовлению пищи, чистке вареных овощей, раздаче готовой пищи на кухне, резке хлеба, мытью посуды, разносу горячей пищи. Запрещен вход детей в производственные помещения пищебл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онное сопровождение деятельности учреждений, организующих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 деятельности учреждений, порядка и правил предоставления услуги по организации детей в каникулярное время должно быть доступно населению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и состав данной информации должны соответствовать требованиям Закона Российской Федерации от 07.02.1992 N 2300-1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ждение обязано довести до сведения получателей услуг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существляетс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убликации настоящего Стандарта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кации информации об учреждениях, организующих отдых детей в каникулярное время, и объемах предоставляемых услуг в сети "Интернет" на официальном сайте администрации города 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ых стендов (уголков получателей услуг), размещаемых в каждом учреждении, организующем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информационное сопровождение может обеспечиваться за счет тематических публикаций и теле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м учреждении должны быть информационные уголки, содержащие копии лицензии, сведения о бесплатных и платных услугах, требования к детям и их родителям (законным представителям), соблюдение которых обеспечивает выполнение качественной услуги, порядок работы с обращениями и жалобами граждан, настоящий Станда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услуги вправе потребовать представления необходимой и достоверной информации о выполняемых услугах, обеспечивающей их компетентный вы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дители (лица, их заменяющие) вправе быть осведомленными о порядке действий и процедурах, выполняемых специалистами учреждения, организующего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учреждения, о порядке и правилах предоставления услуг должна обновляться (актуализироваться) по мере необходимости, но не реже чем раз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троль за деятельностью учреждений, организующих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учреждений осуществляется посредством процедур внутреннего и внешне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проводится руководителем учреждения и его заместителем и старшим воспит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енний контроль подразделя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кущий (за качеством проведения массовых мероприятий, организации досуга и оздоровле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еративный (при получении жалобы на качество предоставления услуг по организации отдыха и оздоровления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ные недостатки по оказанию услуг по организации отдыха детей в каникулярное время анализируются по каждому сотруднику учреждения с рассмотрением на методических советах, совещаниях при начальнике лагеря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города, курирующие соответствующие учреждения, организующие отдых детей в каникулярное время, осуществляют внешний контроль за деятельностью учреждения в части соблюдения качества муниципальной услуги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мониторинга основных показателей работы за определен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нализа обращений и жалоб граждан в структурное подразделение администрации города, курирующее соответствующие учреждения, организующие отдых детей в каникулярное время, проведения по фактам обращения служебных расследований с привлечением соответствующих специалистов по выявленным нару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контрольных мероприятий, в том числе проверки книги жалоб учреждения на предмет фиксации в ней жалоб на качество услуг, а также факта принятия мер по жалоб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внешний контроль по направлениям осуществляют Роспотребнадзор, органы Государственной противопожарной службы, пищевая лаборатория и другие государственные контролирующи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нарушение настоящего Стандарта потребителями услуг могут направляться как непосредственно в учреждение, организующее отдых детей в каникулярное время, так и в структурное подразделение администрации города, курирующее соответствующие учреждения, организующие отдых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и заявления на некачественное предоставление услуги по организации отдыха детей в каникулярное время подлежат обязательной регистрации в зависимости от места поступл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ы на предоставление услуг с нарушением настоящего Стандарта должны быть рассмотрены руководителем учреждения либо руководителем структурного подразделения администрации города, курирующего соответствующие учреждения, организующие отдых детей в каникулярное время, в 30-дневный срок, а их заявителю дан письменный ответ о принятых 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обых случаях рассмотрение вопросов выносится на заседание конфликтной комиссии при структурном подразделении администрации города, курирующем соответствующие учреждения, организующие отдых детей в каникулярное время, для принятия мер по повышению качества услуг по организации отдыха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ветственность за качество оказа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учреждений по предоставлению услуг в области образования должна быть направлена на полное удовлетворение нужд детей и их родителей (законных представителей), непрерывное повышение качества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несет полную ответственность за качество оказания услуг. Полномочия, ответственность и взаимодействие всего персонала учреждения закрепляются в приказах и распоряжениях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труктурных подразделений и сотруд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изовать информационное обеспечение процесса оказания услуги в соответствии с требованиями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утренний контроль за соблюдением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ить выработку предложений по совершенствованию процедуры оказания услуг и Стандарта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ритерии оценки качества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та предоставления услуги в соответствии с установленными требованиями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упность, безопасность и эффективность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ция содержательного досуга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ализация оздоровительных, профилактических, спортивных, образовательных, культурно-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rPr>
          <w:sz w:val="26"/>
          <w:szCs w:val="26"/>
        </w:rPr>
      </w:pPr>
      <w:r>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 (коррекция).</w:t>
      </w:r>
    </w:p>
    <w:p>
      <w:pPr>
        <w:pStyle w:val="Normal"/>
        <w:rPr>
          <w:sz w:val="26"/>
          <w:szCs w:val="26"/>
        </w:rPr>
      </w:pPr>
      <w:r>
        <w:rPr>
          <w:sz w:val="26"/>
          <w:szCs w:val="26"/>
        </w:rPr>
      </w:r>
    </w:p>
    <w:p>
      <w:pPr>
        <w:pStyle w:val="Normal"/>
        <w:jc w:val="right"/>
        <w:rPr>
          <w:w w:val="94"/>
          <w:sz w:val="26"/>
          <w:szCs w:val="26"/>
        </w:rPr>
      </w:pPr>
      <w:r>
        <w:rPr>
          <w:w w:val="94"/>
          <w:sz w:val="26"/>
          <w:szCs w:val="26"/>
        </w:rPr>
      </w:r>
    </w:p>
    <w:sectPr>
      <w:type w:val="nextPage"/>
      <w:pgSz w:w="12240" w:h="15840"/>
      <w:pgMar w:left="1077"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10:00Z</dcterms:created>
  <dc:creator>User</dc:creator>
  <dc:description/>
  <cp:keywords/>
  <dc:language>en-US</dc:language>
  <cp:lastModifiedBy>User</cp:lastModifiedBy>
  <cp:lastPrinted>2008-09-23T10:56:00Z</cp:lastPrinted>
  <dcterms:modified xsi:type="dcterms:W3CDTF">2009-08-19T08:37:00Z</dcterms:modified>
  <cp:revision>4</cp:revision>
  <dc:subject/>
  <dc:title>ПОСТАНОВЛЕНИЕ</dc:title>
</cp:coreProperties>
</file>